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4.1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Vol ND�th ] [\z ND��h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1] [\x   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va�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 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h�gatass�gamanakat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amatula� suddha� dhamma� sa�gha� anutta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ssitv� 1 pavakkh�mi dh�tuva�sappak�sana�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khattumagam� n�tho la�k�d�pa� manora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na� hitamicchanto s�sanassa cira��hi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tikkhattumagam� n�tho'ti anamatagge sa�s�rava��e parin�metv� 3 appatisara�abh�vappatt�na� 4 lokiyalokuttarasukhanipph�danabh�vena n�tho patisara�a 5 bh�to bhagav� buddhadhammasa�gharatanattayamagga� 6 �cikkhanto la�k�d�pa� tikkhattu� gato. Tattha pa�hamagamane t�va bodhima�a� �ruyha puratth�m�bhimukho 7 nis�ditv� suriye anatthamiteyeva 8 m�rabala� vidhametv�, pa�hamay�me pubbeniv�sa���a� anussaritv� majjhimay�me cutupap�ta���a� patv� pacchimay�m�vas�ne paccay�k�re ���a� ot�retv� dasabalacatuves�rajj�di gu�apatima�ita� sabba��uta���a� pa�ivijjhitv� bodhima�appadese anukkamena sattasatt�ha� v�tin�metv� a��hame satt�he ajap�lanigrodham�le 9 nisinno dhammagambhirata� paccavekkhanena 10 appossukkata� �pajjam�no dasasahassa brahmapariv�rena sahampatimah�brahmun� �y�citadhammades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massetv� - ji.Vi.Kau. 2. Dh�tuva�sapak�saka� - ji.Kau. Dh�tuva�sa� suha�piya� - si�.Dh�. 3. Parinametv� - ji. 4. Appatissara�abh�va satt�na� - j�.V�.Kau. 5. Patissara�a - j�.V�.Kau. 6. Ratanattaya� magga� - j�.V�.Kau.. 7. Puratthim�yabhimukho - kau. 8. Attha�gamiteyeva - j�.V�.Kau. 9. Nigrodharukkham�le - j�.V�. 10. Paccavekkha�ena - j�.</w:t>
      </w:r>
      <w:r>
        <w:rPr>
          <w:rtl w:val="true"/>
        </w:rPr>
        <w:t>ߴ</w:t>
      </w:r>
      <w:r>
        <w:rPr/>
        <w:t xml:space="preserve">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tv� buddhacakkhun� loka� olokento pa�cavaggiy�na� bhikkhuna� bah�pak�raka� anussaritv� u��h�y�san� k�s�na� 1 pura� gantv� a���ko�a�a��appamukhe a��h�rasa brahmako�iyo amata� p�yento dhammacakka� pavattetv� pakkhassa pa�camiya� pa�cavaggiye sabbepi te arahante pati��h�petv� ta� divasameva yasakulaputtassa rattibh�ge sot�pattiphala� datv� punadivase arahanta� datv� tassa sah�yake catupa���sajane arahanta� p�petv� eva� loke ekasa��hiy� 2 arahantesu j�tesu vutthavasso pav�retv�,'caratha bhikkhave c�rika' nti 3 bhikkhu dis�su pesetv� saya� uruvela� gacchanto antar�magge kapp�sikavanasa�e bhaddavaggiye kum�re ti�sajane vinetv� ehibhikkhubh�vena pabb�jetv� uruvela� gantv� a��hu��h�ni p��ih�riyasahass�ni dassento uruvelakassap�dayo sahassaja�ilapariv�re tebh�tikaja�ile vinento tattheva vih�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abh�ge a�gamagadhara��hav�sino uruvelakassapassa mah�ya��a� upa��h�pesu�. So pana icch�c�r�bhibh�to 4 cintesi: "sac�ya� mah�sama�o imassa sam�gamassa majjhe p��ih�riya� kareyya l�bhasakk�ro me parih�yissati" ti. Tasseva� pavattaajjh�saya� �atv� p�tova uttarakuruto bhikkha� �haritv� anotatte �h�ra� paribhu�jitv� s�yanha 5 samaye phussapu��am�uposathadivase la�k�d�passatth�ya la�k�d�pam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pana d�passa mah�ga�g�ya dakkhi�apasse �y�mato tiyojane puthulato ekayojanappam��e mah�n�gavanuyy�ne yakkhasam�gamassa majjhe tassa upari mahiya�ga�ath�passa pati��h�na��h�ne 6 �k�seyeva �h�to vu��hiv�tandhak�ra� dassetv� tesa� bhaya� upp�desi. Te bhayena upaddut� " kassa nu kho ima� kamma "nti ito cito olokento addasa�su 7 bhagavanta� �k�se nisinna�. Disv�na 8 bhagavanta� abhaya� y�vi�su. Tesa� bhagav� 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sika� - ji.Vi.Kau. 2. Ekasa��hi - kau. Ekasa��h�su - ji.Vi.: 3. C�rika� bhikkhave carath�'ti - ji.Vi.Kau. 4. Icch�m�r�bhibhuto - kau. 5. S�ha�ha - j�.V�.Kau. 6. Pati��hita��h�ne - j�.V�.Kau. 7. Addassi�su - j�. Adassi�su - vi.Kau. 8. Disv� - j�.V�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3] [\x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e tumhe abhaya� icchatha mayha� nisajja��h�nassa ok�sa� deth�" ti. Sabbepi te tassa nisajja��h�na� ada�su. Bhagav� nisajj�ya ok�sa� gahetv� tesa� bhaya� vinodetv� tehi dinne bhumibh�ge cammakha�a� pattharitv� nis�di. Nisinno va pana bhagav� cammakha�a� pas�resi.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yakkh� bh�tatasit� a��attha gantu� asaham�n� samantato s�garat�re r�sibh�t� ahesu�. Satth� girid�pa� 2 iddh�nubh�vena �haritv� dassesi. Tesu tattha pati��hitesu puna yath���h�neva �hapetv� pattharitacammakha�ampi sa�khipi. Tasmi� kha�e tato tato dev� sannipati�su. Tesa� sam�game dhamma� desesi. Anekesa� p��ako��na� dhamm�bhisamayo ahosi. Sara�esu ca s�lesu ca pati��hit� asa�kheyy� ahesu�. Sumanak�e pana mah�sumanadevo sot�pattiphala� patv� attano p�jan�ya� bhagavanta� y�ci. Bhagav� tena y�cito s�sa� p��in� par�masitv� kesadh�tu�gahetv� tassa ad�si. Datv� ca pana la�k�d�pa� tikkhattu� padakkhi�a� katv� 3 paritta� katv� �rakkha� sa�vidh�ya puna uruvelameva �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ana kesadh�tuyo suva��aca�go�aken�d�ya satthu nisinna��h�ne n�n�ratanehi vicitta� th�pa� pati��h�petv� 4 upari indan�lama�ith�pik�hi pidahitv� gandham�l�d�hi p�jento vih�si. Parinibbute pana bhagavati s�riputtassa antev�siko sarabh� n�ma thero kh��savo citakato iddhiy� tath�gatassa g�va��hi� �d�ya tasmi� indan�lama�ith�pe pati��h�petv� 4 meghava��ap�s��ehi dv�dasahattha� th�pa� k�r�petv� gato. 5 Tato dev�nampiyatissara��o bh�t� c�bhayo n�ma kum�ro tamabbhuta� cetiya� disv� abhippasanno ta� pa�icch�dento ti�sahattha� cetiya� pati��h�pesi. Puna du��hag�ma� abhayamah�r�j� ta� pa�icch�detv� as�tihattha� ka�cukacetiya� 6 k�r�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s�desi - ji.Vi.Kau. 2. Yakkhagirid�pa� - ji.Vi. 3. Tikkhattu� vic�retv� - j�.Vi.Kau. 4. Pati��hapetv� - vi. 5. 'Gato' iti - ji.Vi.Kau. Potthakesu natthi 6. Cetiya� - ji.Vi. Kanaka cetiya� - kau. Ka�cukacetiya� - m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4] [\x   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ya�ga�a 1 th�passa pati��h�n�dhik�ro eva� vitth�rato 2 ved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� patv�na sambuddho bodhim�le nar�sab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itv�na satt�ha� p��ih�ra� tato a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ubbuttare �hatv� palla�k� �sake j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isena 3 nettena satt�ha� ta� udikkhay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kamitv�na satt�ha� cakkhame ratan�ma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nitv� 4 jino dhamma� vara� so ratan�gh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ap�lamhi satt�ha� anubhosi sam�dhij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me ca mucalindasmi� vimuttisukh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yatanam�lamhi sattarattindiva� v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taponodaka� sakko ad�si satthuno t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hi lokap�lehi sil�patta� sam�ha�a� catukkamekaka� katv� adhi��h�nena n�y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ijehi tad� dinna� mantha�ca madhupi�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pana gahetv�na bhattakicca� ak� j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i�su sara�a� tassa tapussabhallik� 5 u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a� agamu� te ta� 6 satthu dinnasiroruh�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v�na te saka� 8 ra��ha� th�pa� katv� manora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assi�su ca p�jesu� dvebh�tikaup�s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o sattasatt�ha� v�tin�mesi n�yak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un� y�cito satth� dhammacakka� pavatt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b�r��asi� gantv� dhammacakka� pavattayi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a��o desite dhamme sot�pattiphala� lab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�no'��h�rasako�� 10 devat� ca asa�khi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pattiphala� patt� dhammacakke pavatt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yiha�ga�a - vi.Mayha�gana -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tth�ro - ji.Vi.K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imissena -k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cinetv� - vi.K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apassubhallik� -vi.Ji.. 6. Tesa� - ji.Vi.K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iroruha� - ji.Vi.K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k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vattiya - 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Brahma��h�rasako�i c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5] [\x   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o p��ipade vappo bhaddiyo dutiye 1 phal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e 2 ca mah�n�mo assaj� ca catutth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sabbe sannip�tetv� pa�ca'me pa�cavaggiy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tasutta� desetv� bodhiyagga 3 phalena 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� p�petv� 4 pa�c�he yasatther�dike j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maggantare ti�sakum�re bhaddavaggi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uvela� tato gantv� uruvel�ya sa��ita�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velenanu���to uruvelan�ga� d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� dam� jino n�ga� damanena ur�di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� nimanti�su disv� te p��ih�r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va vanasa�asmi� vih�retv� mah�m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�h�mase sabbe niccabhattena ta� m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uvelakassapassa mah�ya��e upa��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'ttano n�gamane icch�c�ra� vij�niya.[A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akuruto bhikkha� haritv� 6 dipaduttamo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attadahe bhutv� s�yanha 7 samaye saya�,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to navame m�se phussapu��amiya� j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�k�d�pa� visodhetu� la�k�d�pamup�gami.[A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kkhe damitv� sambuddho dh�tu� datv�na n�yak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uruvela� so vas� tattha vane j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gamanakath� s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gamane pana bodhito pa�came vasse jetavanamah�vih�re vasanto c��odara'mahodar�na� m�tulabh�gineyy�na� n�g�na� ma�ipalla�ka� niss�ya sa�g�ma� paccupa��hita� disv� saya� pattac�varam�d�ya cittam�sassa k��apakk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utiy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tiy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odhiya�g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tth� c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Uruvelena sa�pay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haritv�rimaddano - ma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�ya�h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ullodara - 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Mah�va�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sathadivase n�gad�pa� gantv� tesa� sa�g�mamajjhe 1 �k�se nisinno andhak�ra� ak�si. Te andhak�r�bhibh�te samass�setv� �loka� dassetv� attano sara�abh�t�na� tesa� s�maggikara�attha� phalabharitarukkha� c�lento viya dhamma� desesi. Te ubhopi dhamme pas�ditv� tampi palla�ka� tath�gatassa ada�su. Bhagav� palla�ke nisinno dibbannap�nehi santappito bhatt�numodana� katv� as�tiko�iyo n�ge sara�esu ca s�lesu ca pati��h�pesi. Tasmi� sam�game mahodarassa m�tulo ma�iakkhiko n�ma n�gar�j� bhagavanta� puna kaly��idesam�gamanattha�. 2 Ay�ci. Bhagav� pana tu�h�bh�vena adhiv�setv� "jetavanameva 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hi so n�gad�pa� up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�bhibhu sabbavidu sumed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etva n�ge karu�yupeto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v� vas� jetavane muni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gamanakath� s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gamane pana bodhito a��hame vasse jetavanamah�vih�re viharanto bhagav�: " mama parinibb�nato pacch� tambapa��id�pe s�sana� pati��hahissati, so d�po bahu bhikkhubhikkhun�up�sakaup�sik�di ariyaga�asevito k�s�vapajjoto bhavissati, mayha� catunna� d��h�dh�tuna� antare ek� d��h� ca dakkhi�aakkhadh�tu ca nal��adh�tu 4 ca r�mag�mav�s�hi laddho ekako��h�so ca a��e bahusar�radh�tu ca kesadh�tuyo ca tattheva pati��hahissanti anek�ni sa�gh�r�masahass�ni ca. Buddhadhammasa�gharatane pati��hitasaddho mah�jano bhavissati. Tasm� la�k�d�pa� gantv� tattha sam�patti� sam�pajjitv� �gantu� va��at� "ti cintetv� �nandatthera� �mantesi: "�nanda catupa�isambhidappatt�na� pa�casatamah�kh��sav�na� bhikkh�na� pa�ivedesi. Amhehi saddhi� gantabba "nti. �nandatthero kapilavatthuko�iya nagarav�s�na� pa�casatamah�kh��sav�na� bhikkh�na� pa�ivedesi. Te pa�ivedit� pa�casatakh��sav� pattac�varadh�r� hutv� satth�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�mamajjhe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ly��idesa �gamanatth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ru� vu��hito - j�.Karu�ya vu��hito - 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Lal��adh�tu -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7] [\x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itv� a�jali� paggayha namassam�n� a��ha�su. Satthuno pana salal�ya n�ma gandhaku�iy� avid�re rattasetan�luppalakumudapadumapu�ar�kasatapattasahassapattajalajehi sogandhika n�n�pupphehi sa�cann�,subhasop�n�, pas�ditasamatittikak�kapeyyasurama�yas�talamadhurodak� suphullapupphaphaladh�rita n�n�vidhavicittas�lasalalacampak�sokarukkh�n�garukkh�d�hi susajjitabh�mipades� accantarama�iy� pokkhara� atthi. Tattha adhivattho mah�nubh�vo sumanon�ma n�gar�j� so�asasahassamatt�hi n�gam��avik�hi parivuto mahanta� sirisampatti� anubhavam�no tath�gatassa r�pasobhaggappatta� attabh�va� oloketv� mahanta� sukhasomanassa� anubhavam�no attano m�tara� nandan�gam�navika� 1 garu��h�ne �hapetv� tass� veyy�vacca� kurum�no tasmi�yeva pokkhara�i� ajjh�vasati. Satth� pana attano gamana� sa�vidh�n�nantare sumana� n�gar�j�na� avidure �hita� �mantetv� sapariv�ro �gacch� h� ti �ha. So s�dhuti sampa�icchitv� attano pariv�re chako�imatte n�ge gahetv� supupp�tacampakarukkha� tath�gatassa suriyara�siniv�ra�attha� chatta� katv� ga�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bhagav� ravirasmipattha�asuva��apabbato viya virocam�no attano pattac�varam�d�ya �k�sa� abbh�gga�chi. 2 Satth�ra� pariv�retv� �h�t� te pa�casatakh��sav�pi saka� saka� pattac�varam�d�ya �k�sa� uggantv� satth�ra� pariv�rayi�su. Satth� pa�casatakh��savaparivuto vis�khapu��amuposathadivase kaly��iya� gantv� mah�rahe ma�apamajjhe pa��attavara buddh�sane pa�casatakh��savaparivuto hutv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ma�iakkhiko n�ma n�gar�j� buddhapamukha� bhikkhu sa�gha� anekehi dibbehi khajjabhojjehi santappetv� ekamanta� nis�di. Satth� tassa bhatt�numodana� 3 katv� sumanaku�e padala�chana� dassetv� tasmi� pabbatap�de anekap�dap�ki��abh�mippadese nisinno div�vih�ra� katv� tato vu��h�ya d�ghav�picetiya��h�ne sam�patti� sam�pajji. Mah�pa�hav� udakapariyanta� katv� satav�ra� sahassav�ra� sa�kampi. Tattha mah�sena� n�ma devaputta� �rakkhatth�ya 4 nivattetv�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��avika� - ji.Vi.K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bbhuggacchi - k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hutt�numodana� - 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rakkhanatth�ya - ji.Vi.K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�yy�detv� - ji.Vi.K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vu��h�ya mah�th�pa��h�ne tatheva sam�patti� sam�pajji. 1 Mah�pa�havi tatheva kampi. Tatr�pi vis�lar�pa 2 devaputta� �rakkha� ga�hanatth�ya �hapetv� tato vu��h�ya th�p�r�ma cetiya��h�ne tatheva nirodhasam�patti� sam�pajji. Mah�pa�hav� tatheva kampi. Tattha ca pa�havip�la 3 devaputta� �rakkhatth�ya. 4 Nivattetv� 5 tato vu��h�ya maricava��icetiya��h�na� gantv� pa�cahi bhikkhusatehi 6 saddhi� sam�patti� appayi. Pa�havi tatheva kampi. Tasmi� �h�ne indakadevaputta� �rakkha� ga�hanatth�ya �hapesi. Tato vu��h�ya k�carag�macetiya��h�ne 7 tatheva sam�patti� 8 sam�pajji. Pa�havi tatheva kampi. (Tasmi� �h�ne mah�ghosa 9 devaputta� �rakkha� ga�hanatth�ya niyy�desi) * etasmi� mah�cetiya��h�ne mah�ghosa� 10 n�ma devaputta� �rakkha� gaha�atth�ya nivattetv� tato vu��h�ya tissamah�vih�racetiya��h�ne tatheva sam�patti� sam�pajji. Pa�havi tatheva kampi. Tattha ma�imekhala� 11 n�ma devadh�tara� 12 �rakkha� g�h�petv� tato n�gamah�vih�racetiya��h�ne tatheva sam�patti� sam�pajji. Pa�havi tatheva kampi. Tasmimpi mahinda� n�ma devaputta� �rakkha� gaha�atth�ya 13 �hapesi. Tato vu��h�ya mah�ga�g�ya dakkhi�adis�bh�ge seru n�ma dahassa ante var�ha n�ma so�imatthake atimanorama� udakabubbu�akel�sak�apa�ibh�ga� cetiya� pati��hahissat�'ti pa�casatakh��savehi saddhi� nirodhasam�patti� sam�pajji. Bahalaghanamah�pa�havi paribbhamitakumbhak�racakka� viya pabhintamadamah� hatthin�gassa 14 ku�can�dakara�a� viya ucchuko��ana 15 ya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m�pajjitv� - ji.Vi.Kau. 2. Vis�r�pa - ji.Vi. Vis�ru - vi. Vis�la - si�.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thuvim�la - j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rakkhanatth�y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iyy�de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hikkhusa�gha satehi - ji.Vi.K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G�ma cetiya��h�ne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m�dhi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Gandha - ji.Vi.Kau. Mah�ghosa - si�.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ya� p��ho adhiko viya g��yate. 10. Mah�megha� - ji.Vi.Kau. 11. Ma�ik�ra - ji. Nak� sama�ibh�ra - si�.D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Devadh�t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�rakkh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N�go - ji.Vi.Kau. 15. Ko��ita - ji.Vi.K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9] [\x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khasaddo viya (ca) satav�ra� sahassav�ra� nadam�n� somanassappatt� viya sakalala�k�d�pa� unn�da� kurum�n� sa�kampi. Tato vu��h�ya sumanan�gara��o hatthesu �hita 1 campakarukkhato pupph�ni 2 �d�ya tattha p�jetv� punappuna� ta� olokesi. So satth�ra� vanditv� may� bhante ki� kattabbanti pucchi. Imassa �h�nassa �rakkha� karoh�ti �ha. So ta� sutv� bhante tumh�ka� gandhaku�i� 3 mama �rakkha� karontassa r�pasobhaggappatta� as�ty�nubya�janaby�mappabh�dvatti�samah�purisalakkha�avicitta� dassan�nuttariyabh�ta� passantassa manosil�tale s�han�da� nadanto taru�as�ho viya gajjanto 4 p�vussakamah�megho viya �k�saga�ga� otaranto viya ratanad�ma� ganthento 5 viya ca a��ha�gasamann�gata� savan�yasara� vissajjetv� 6 bramhaghosa� nicch�rento n�n�nayehi vicittakatha� kathayam�n�na� 7 savan�nurittayabh�ta� sa�s�ra��avanimugg�na� t�ra�asamattha� madhura dhammadesana� su�antassa, ���iddhiy� ko�ippatte s�riputtamoggall�n�dayo as�timah�s�vake passantassa, tattheva mayha� vasana� 8 ruccati. Na sakkomi a��attha tumhehi vin� vasitunti �ha. Bhagav� tassa katha� sutv� nagar�ja, ima� padesa� tay� cira� vasita��h�na�. Kakusandhassa bhagavato dh�tu imasmi�yeva �h�ne pati��hit�, tvameva tasmi� k�le varaniddo n�ma n�gar�j� hutv� tass� dh�tuy� �rakkha� gahetv� gandham�l�d�hi p�ja� karonto cira� vih�si. Puna ko�gamanassa bhagavato dh�tu imasmi� yeva �h�ne pati��hit� tvameva tasmi� k�le jayaseno n�ma devaputto hutv� tass� dh�tuy� �rakkha� gahetv� gandham�l�d�hi p�ja� katv� tattheva cira� vih�si. Puna kassapassa bhagavato dh�tu imasmi�yeva �h�ne pati��hit�. Tvameva tasmi� k�le d�ghas�lo n�ma n�gar�j� hutv� t�ya dh�tuy� �rakkha� gahetv� gandham�l�d�hi p�ja� karonto vih�si. Mayi pana parinibbute k�kava��atissamah�r�j� mayha� nal��adh�t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atthe supp�t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pph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andhaku�iy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jambhitv� gajjant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Gandhanto - 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isajji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yam�n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Vacan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0] [\x  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mi�yeva �h�ne pati��h�pessati 1, tasm� tva� imassa �h�nassa �rakkha� karoh�ti vatv� pa�cas�lesu pati��h�petv� pa�casatakh��savehi saddhi� cetiya��h�na� padakkhi�a� katv� tva� appamatto hoh�ti vatv� �k�sa� uppatitv� jetavanameva 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pana n�gara��o m�t� indam�navik� n�ma 2 �gantv� tath�gata� vanditv� ekamanta� 3 �hit�, bhante mama putto sumano n�ma n�gar�j� kuhinti �ha. Tava putto tambapa��id�pe mah�v�lukaga�g�ya 4 dakkhi�abh�ge seru n�ma dahassa sam�pe var�ha n�ma so�iya� sam�dhi appitatt� attano pariv�re chako�imatte n�ge gahetv� satth�ra� vanditv� bhante ito pa��h�ya tumh�ka� dassana� dullabha�, khamatha meti accaya� desetv� 5 mahati� 6 n�gasampatti� gahetv� puttassa sumanan�gar�jassa santika� gantv� mahati� issariyasampatti� anubhavanti tattheva �rakkha� gahetv� cira� vi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pa��o mah�saddho mah�v�ro mah�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balena sampanno mahantagu�abhus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v�na tambapa��i� so satt�nuddayam�n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v� n�gavara� d�pa� ag� jetavana� vi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sayamatis�ro s�rad�na� ka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adhirama�iyo sabbalokekane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gu�adhara�yo sabbasatte tamagg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ipuladayo t�netum�g� sud�pa�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gamanakath� s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riyajanapas�danatth�ya kate dh�tuva�se tath�gatassa gamana� n�ma pa�hamo paricche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1. Pati��hahissati - ji.Vi.Kau. 4. Mah�ga�g�ya - ji.K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�man�gaka��� - ji.Vi.Kau. 5. Dasse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kamante - ji.Vi.Kau. 6. Mahant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 Mah�pa��o mah�v�ro mahesimunisatt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baleh� sampanno mah�thiragu�e �hi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ntv� tambapa��i� so satt�nuddayam�n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gantv� n�gad�pa� ag� jetavana� va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ayamatis�ro s�rad�neka 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dhitirama�iyo sabbalokekane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gu�arama�ya� sabbasantekamagg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vipuladayatt� la�kam�g� sud�pa�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s�ha�abh�s�ya kate dh�tuva�se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1] [\x  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inibb�nakat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 pana tato pa�cacatt�l�savass�ni tipi�akapariyattidhamma� desetv� veneyyajane sa�s�rato catuariyamaggaphalapa�il�bhavasena uddh�retv� nibb�ne pati��h�petv� pacchime k�le ves�linagara� upaniss�ya c�p�lacetiya� niss�ya viharanto m�rena parinibb�natth�ya �r�dhito sato sampaj�no �yusa�kh�re vissajjesi. Tassa vissa��habh�va� �nandoyeva a���si. A��o koci pi j�nanto n�ma natthi. Tasm� bhikkhusa�ghampi j�n�pess�m�ti jetavanamah�vih�ra� gantv� sabba� bhikkhusa�gha� sannip�t�petv� bhikkhave tath�gatassa 1 na cirasseva ti��a� m�s�na� accayena parinibb�na� bhavissati, tumhe sattati�sabodhi pakkhiyadhammesu samagg� hutv� ek�bh�v� 2 hotha, tumhe viv�da� m� karotha. Appam�dena tisso sikkh� samp�deth�ti vatv� puna divase ves�liya� pi�ya caritv� pi�ap�t� 3 pa�ikkamitv� 4 bha�ag�ma� gato. Bha�ag�mato hatthig�ma� hatthig�mato ambag�ma� ambag�mato jambug�ma� jambug�mato nigrodhag�ma� nigrodhag�mato bhoganagara� bhoganagarato p�v�nagara� p�v�nagarato kusin�r�nagara� patto. Tattha yamakas�l�namantare �h�to �nandatthera� �mantetv� untaras�saka� katv� ma�caka� pa���pehi kilantosmi �nanda nipajjiss�mi'ti �ha. Ta� sutv� �nandatthero uttaras�saka� katv� ma�caka� pa���petv� catuggu�a� sa�gh��i� attharitv� pa�cacatt�l�savass�ni asayitabuddhaseyya� sayanto dakkhi�apassena sato sampaj�no anu��h�nasa��a� manasikaritv� s�haseyya� kap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maddh�na bhave car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satte karu�yupeto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v�na pu���ni anappak�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o siva� lokahit�ya n�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h�gate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kabh�v� - ji.Vi. Ekabh�g� - 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i�ap�t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�ikkame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ru�ya yutte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2] [\x  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hi so dasabalopi vih�nath�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assa s�l�na 1 nipajji majj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v�na sa��a� hi 2 anu��hah�na�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iddhim� 4 m�ramukha� pavi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a�e samakas�l� supupphit� ahesu�. Na kevala� yamakas�l�yeva supupph�t�, atha kho dasasahass� lokadh�tu cakkav��esu s�larukkh�pi pupphit�. Na s�larukkh�yeva supupphit�, atha kho ya� ki�ci pupphupagaphal�paga rukkhaj�ta� sabbampi puppha�ca phala�ca ga�hi. Jalesu jalapadum�ni thalesu thalapadum�ni khandhesu khandhapadum�ni s�kh�su s�kh�padum�ni lat�su lat�padum�ni �k�se olambapadum�ni pi��hip�s��e hinditv� satapattapadum�ni supupphit�ni ahesu�. Pa�havito y�va brahmaloko t�va dasasahassi cakkav� ekam�l�gu� viya ahesu�. Dev� �k�sato dibbamand�ravap�ricchattakakovirapupph�ni ca candanacu��ni ca sam�kiranti. Dibbaturiyasa�gitiyo ca antalikkhe pavattanti. Anek�ni acchariyasahass�ni ahesu�. Eva� p�j�visese pavattam�ne pa�hamay�me subhaddaparibb�jaka� vinetv� majjhimay�me dasasahassi lokadh�tu devat�na� anus�sitv� 5 pacchimay�m�vas�ne pa�hamajjh�na� sam�pajjitv� tato vu��h�ya dutiyajjh�na� catutthajjh�na� sam�pajji. Tato vu��h�ya �k�s�na�c�yatana� vi����a�c�yatana� �ki�ca���yatana� nevasa���n�sa���yatana� sam�pajjitv� tato vu��h�ya nirodhasam�patti� sam�pajji. Tato vu��h�ya pa�hamajjh�na� dutiyajjh�na� tatiyajjh�na� catutthajjh�na�ca sam�pajji. Tato vu��h�ya etthantarato anup�disesanibb�nadh�tuy� parinibb�y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mohatama� hantv� 6 satt�na� hadayassita�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�va jotam�no 8 so lokassa anukamp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makas�l�y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ss�ni - ji.Vi. Padass�ni - 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u��hah�n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yiddhiy� - ji. Sa iddhiy� - 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us�se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ah�mohatamonaddh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Hadayanissita� - ji.Vi.Kau. Si�.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Ravipajjotam�n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vivajjotam�no - si�.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3] [\x  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�ni pa�cat�l�sa� katv� sattahita� bah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un� 1 aggikkhandhova parinibb�yi so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na bhagavati parinibbute vissakammadevaputto tath�gatassa sar�rappam��a� varado�i� ratanehi 2 m�petv� visuddhakapp�sehi tath�gatassa sar�ra� ve�hetv� ratanado�iya� 3 pakkhipitv� gandhatelehi p�retv� 4 apar�ya do�iy� pidahitv� sabbagandhad�rucitaka� katv� yebhuyyena devat�yo lohitacandanagha�ik�yo �d�ya citak�ya� pakkhipitv� aggi� g�h�petu� n�sakkhi�su. Kasm� ? Mah�kassapattherassa an�gatatt�. So �yasm� mah�kassapatthero yebhuyyena bahunna� 5 dev�na� piyo man�po. Therassa hi d�na� datv� sagge nibbatt�na� pam��o n�ma natthi. Tasm� devat� tasmi� sam�game attano kul�pagatthera� 6 adisv� amh�ka� mah�kassapatthero kuhinti olokento attano pariv�rehi pa�camattehi bhikkhusatehi saddhi� magga� pa�ipannoti �atv� y�va thero imasmi� na sampatto citaka� t�va na pajjalatuti adhi��hahi�su. Tasmi� k�le thero yebhuyyena terasadhuta�gadharehi pa�camattehi bhikkhusatehi saddhi� �gantv� citaka� tikkhattu� padakkhi�a� katv� p�dapasse �h�to, bhante tumh�ka� dassanatth�ya ito kappasatasahassamatthake padumuttarasatthuno p�damule abhin�h�rato pa��h�ya avijahitv� �gato. Id�ni me avas�nadassananti p�de gahetv� vanditu� adhi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kassapathero so bhikkhusa�ghapurakkh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sa� c�vara� katv� paggahetv�na a�jal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kkhi�a�ca tikkhattu� katv� �hatv� padantike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��hahantu s�se me jinap�deti 8'dhi��ha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�dhi��h�na� citak� duss�ni ca vibhind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ami�su tad� p�d� ghanamuttova candi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ho hatthehi paggayha �hapetv� attano sire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itv� 10 satthuno p�de kham�petv� visajj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mbun� - si�.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va�e�ahi ? (Rande�ak mav� - si�.Dh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va��ado�iya� - ? (Rande�a-si�.Dh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r�pe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ah�n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ulupakatthera� - 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adantik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Jinapad�t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�se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vandiya - ji.Vi.Kau. [SL Page 014] [\x  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cando yath� abbha� citaka� p�visi ta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accheraka� disv� rava� ravi mah�j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ahitv�na p�c�n� vando attha�gato ya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de antaradh�yante arodi�su mah�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mallar�j�no bhagavato sar�rakicca� kariss�m�ti vatv� n�n�vatth�bhara�ni niv�setv� pariv�rayi�su. Tato r�j�no manuss� ca aggi� d�tu� �rahi�su. Tad� sakko: mayi pana parinibbute sakko devar�j� ma�ijotirasa� pas�retv� nikkhantaaggin� mama sar�rakicca� karissati. Ma�iaggino avas�ne manuss� aggi� karissantiti. Eva� buddhavacana� paribh�vetv� 1 nikkhattu� padakkhi�a� katv� bhagavato sar�rakicca� katv� samantato u��hahatuti adhi��h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a�e sayameva citaka� aggi ga�hi. Sar�ra� pana bhagavato jh�y�m�na� chavicammama�sanah�rua��hia��himi�ja� asesetv� sumanamaku�amutt�r�sisadisameva dh�tuyo avases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utak�lepi sakala� kaluna� ah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devo mah� �si mah� udriyana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�y�nubh�vena satthuno citako sa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ekappah�rena pajjalittha saman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 abbhantara� dussa� ya� dussa� sabbab�hira�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se dveva na jh�yi�su tesa� duss�namant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niruddhatelassa na mas� na ca ch�rik�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assa na dissati buddhagattassa jh�y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anamaku�asabh�v� 4 ca dhotamutt�bhameva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va��asa�k�s� avasissa�su dh�tu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�h� catasso u�h�sa� akkhak� dve ca sattim�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ki�� tato ses� vippaki��va dh�tu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si tanuk� dh�tu s�sapab�jamattik�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yo majjhim� majjhebhinnata�ulamatt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s�metv� - kau. Paris�vetv� - ji.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ussa� ya� sabbath� b�hira� - 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ch�rik� -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bh�v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ttam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attak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5] [\x  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yo mahati majjhe bhinnamuggappam��ik�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va�� tayo �su� buddh�dhi��h�natej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iputtassa therassa sisso sarabhun�mak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ya jinag�va��hi� citak�tova dh�tu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� sissasahassena cetiye mahiya�ga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cetiya� katv� kusin�ramag�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abhi��o vasippatto khemo k�ru�iko mu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� citak�tova 2 v�mad��ha� samagg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ato patitv�pi nikkhamitv�pi s�l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atombumuggantv� 3 nibb�pesu� 4 jal�nala�.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lar�jaga� sabbe sabbagandhodakena 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ka� lokan�thassa nibb�pesu� ma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na sabbaloke 6 karu�dhiko samm�sambuddho ves�khapu��amuposathe a�g�radivase parinibbuto. Devamanuss�na� sa�gahakara�atth�ya yamakas�l�namantare citaka� sattarattindiva� 7 vas�. Tato v�sa� hatthasatikassa 8 upari sattarattindiva� vasi. Y�va aggiparinibb�pana� sattarattindiv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attadivas�ni kusin�r�ya� mallar�japuttesu gandhodakena citaka� nibb�payam�nesu s�larukkhato udakadh�r� nikkhamitv� citaka� nibb�payi�su. Tato dasabalassa dh�tuyo suva��aca�go�ake pakkhipitv� attano nagare santh�g�re �hapetv� sattipa�jara� katv� dhanup�k�rehi parikkhip�petv� satt�ha� naccag�tav�ditagandham�l�d�hi mallar�japutt� sakk�ra� kar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te mallar�j�no ramma� devasabhopa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h� ma�uyitv�na santh�g�ra� tato p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innamuggappam��ak� - kau. 2. Citakatov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�mantatumbamuggana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Har�pesu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Jal�jal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bbalok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ttarattivandis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Visatihatthasatikass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6] [\x  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� ala�karitv�na y�va maku�aceti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�kkhandhe �hapetv�na hemado�i� sadh�tu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�d�hipi p�jetv� k��ant� s�dhuk��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setv�na nagara� santh�g�re mano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bh�masmi� 1 palla�ke �hapetv� jinadh�tu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ayu� 2 te tad� chatte santh�g�rasaman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�hi parikkhip�pesu� tato asse tato ra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o'��a� pariv�retv� 3 tato yodhe tato dha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parikkhip�pesu� samant� yojana� kam�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 naccehi g�tehi v�ditehi ca p�jayu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�nakath� 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bhagavato parinibbutabh�va� sutv� aj�tasattu mah�r�j� kosin�rak�na� 5 mall�na� s�sana� pesesi. Ahampi khattiyo bhagav�pi khattiyo satthuno sar�radh�tuna� th�pa�ca maha�ca karom�ti. Teneva up�yena ves�liya� licchavir�j�no ca kapilavatthumhi sakyar�j�no ca allakappake bulayo 6 ca r�mag�make ko�iy� ca ve�had�pake 7 br�hma�o ca p�v�ya� p�veyyak� ca s�sana� pesetv� sabbe ekato hutv� kosin�rakehi saddhi� viv�da� upp�desu�. Tesa� pana �cariyo dro�abr�hma�o n�ma. So tesa�: m� bhonto viggahaviv�da� karotha, amh�ka� bhagav� khantiv�d�yev�ti vatv� t�disassa ca khantimett�nuddayasampannassa sar�rabh�ge 8 kalaha� k�tu� ayuttan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�j� aj�tasattu ca licchav� ca nar�dhi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y� ca allakapp� ca ko�iy�pi 9 ca r�ma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o ve�had�po 10 ca mallap�veyyak�p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l� ca dh�tu atth�ya 11 a��ama��a� viv�day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asabhumass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assesu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��ama��a� pariv�rik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h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usin�rak�n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�liy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Vettad�pake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r�rabh�ve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olir�j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Vettad�p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Dh�tussatth�y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7] [\x  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nte tad� do�o br�hma�o etadabrav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antu bhonto me v�ca� hitamatthupasa�hita�.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tiv�d� isik�le dhammap�lakum�r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ddante bhuridatte ca campeyye sa�khap�lak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kapij�tak�le amh�ka� lokan�ya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a� akatv� a��esu khantimeva 2 ak�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��h�si��he sukhe dukkhe 3 l�bh�l�bhe yas�y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� 4 lakkha�asampanno khantiv�desu k�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vata� 5 viv�de sampah�ro na s�dhu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sahit� hotha samagg� modam�nak�.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ssa s�r�ra� 7 a��habh�ga� karom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p� vitth�rit� hontu pasann� hi bahuj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vibhajehi 8 tva� a��habh�gantu br�hma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p� vitth�rit� hontu 9 pasann� hi bahujjan�.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tad� do�o br�hma�o ga�aje��ha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� n��i� katv�na sama� bh�jesi r�ju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n��iyo �su� sabb� t� sesadh�tu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kapurav�s�na� dve dve do�o ad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yo ca gahetv�na ha��hatu��h� nar�dhi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v� sake sake ra��he cetiy�ni ak�r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�o tumba� gahetv�na k�resi tumbaceti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�rath�pa� k�resu� moriy� ha��ham�n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d��h� tidasapure ek� n�gapure ah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 gandh�ravisaye ek� k�li�gar�jino.)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itamattupasa��ita� - ji.Vi., Hitamatthupasa��ita� - 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hantiyeva - j�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��h�ni��hamani��hep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�dis�n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aviss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odam�nas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r�r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Vibhajjeh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�s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Bah� jan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Buddhava�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8] [\x  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do�oti: tad� ga�cariyo. So dh�tuyo 1 vibhajanto 2 eka� dakkhi�ad��h�dh�tu� gahetv� ve�hantare �hapesi. Tad� sakko ajja dakkhi�ad��h�dh�tu� ko labhat�ti cintetv� ve�hantare passi. So ratanaca�go�aka� gahetv� adissam�nak�yena gantv� dh�tu� gahetv� t�vati�sabhavane c�ma�icetiya ekayojanubbedha� yeva mahanta� th�pa� katv� �hapesi. Eka� dakkhi�ada�h�dh�tu� p�daggantare akkamitv� ga�hi. Ett�vat� t�vati�sabhavanadantadh�tukath� paripu�� ved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jayaseno n�ma n�gar�j� bhagavato parinibbutabh�va� sutv� ajja pacchimadassana� passiss�m�ti 3 mahanta� n�gar�jasampatti� gahetv� kusin�ra� gantv� mah�p�ja� katv� ekamanta� �hatv� p�daggantare �hita� dh�tu� disv� n�gaiddhibalena gahetv� n�gabhavana� netv� n�gapurassa majjhe ratanakhacite cetiye �hapesi. Ta� tambapa��iya� k�kava��atissar�jak�le mah�devattherassa sisso mahindatthero n�ma n�gabhavana� gantv� dakkhi�ad��ha� gahetv� tambapa��iya� serunagara� haritv� 4 giriabhayassa serunagarapabbatantare cetiya� k�r�petv� �ha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�vat� n�gabhavanadantadh�tukath� paripu�� ved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ya� gandh�rav�sinoti: ek� v�mad��h� do�o n�ma �cariyo nivattha 5 vatthantare �hapetv� ga�hi. Tad� eko gandh�rav�s� pubbe laddhaby�kara�o kat�bhin�h�ro vatthantare �hatapidantadh�tu� disv� kusalacittena tato dantadh�tu� gahetv� gandh�rav�sikehi saddhi� attano ra��ha� gantv� cetiyavane �ha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�vat� v�madantadh�tukath� paripu�� ved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adho v�madantadh�tu� s�riputtattherassa sisso khemo n�ma muni j�lacitakatova uppatitv� v�mad��ha� gahetv� k�li�gapura� netv� brahmadattassa ra��o sam�p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�tu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bhajjanto - j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ssiss�m�t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rihari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iv�s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Buddhava��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9] [\x  1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v� 1 dantadh�tu� dassetv�: mah�r�ja v�madantadh�tu� bhagav� tameva imasmi� jambud�pe y�va guhas�vaparampar� devamanuss�na� attha� karitv� pariyos�ne guhas�vara��o p�hessat�ti (n�y�detu�) �h�ti n�yy�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abh�ge hemam�l� r�jaka��� dantakum�rena saddhi� * br�hma�avesa� gahetv� 2 dantadh�tu� �d�ya pal�yitv� v��ije �rocetv� 3 n�v� vegena gantv� ceva n�gasupa��ehi mahanta� p�ja� k�retv� anukkamen�gantv� jambuko�apa��ana� patv� dijavarassa �cikkhitamaggena anur�dhapura� patv� kittissirimeghassa pavatti� pucchitv� navavassa�yusam�no t�su sara�esu pasannabh�va� sutv� meghagiri 4 mah�therassa santika� gantv� vanditv� ekamanta� nis�ditv� dantadh�tu� jambud�pato gahetv� �gatabh�va� �rocetv� dassesi. Disv� 5 ca pana p�tiy� phu�o 6 ubhinnampi sa�gaha� katv� mah�vih�ra� ala�k�retv� jinadantadh�tu� �hapetv� eka� bhikkhu� pesetv� ta� pavatti� ra��o �roc�pesi. Ta� sutv� r�j� p�tip�mojjo cakkavattissa sirisampatto da�iddo viya tassa p��ih�riya� disv� v�ma�sitv� nikka�kho hutv� sakalala�k�d�pena p�jesi. Etena nayena p�ja� katv� ekadivaseneva navalakkha� p�j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�indo ubhinnampi bah�ni ratan�n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e ca issare ceva datv�na sa�gaha� 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�vat� adhod��h�dh�tukath� paripu�� ved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l�sa sam� dant� kes� lom� ca sabb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 hari�su ekeka� cakkav��aparampar�. [A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vacane, catt�l�sa sam� dant�ti: sesadant� 7 ca kes� ca lom� ca nakh� ca sabbasopi mayi parinibbuta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sa�kamitv� - ji.Vi. Upagantv� - 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roc�pe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�ghar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assetv� - ji.Vi.Kau. 6. Pitipu��h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etadant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tva " te jayampatik� ubho he��h� vuttanayenev�" tipi. Adhiko p��ho dissate. Jinak�lam�liyampi eva�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Buddhava�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0] [\x  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e m� �ayhantu 1 lu�citv� �k�se pati��hantu 2 ekekacakkav��a�ca ekekakesalomanakhadantadh�tuparampar� netv� cetiya� k�retv�na devamanuss�na� attha� karotuti 3 adhi��hahi. Tasm� parinibbutak�lato y�va sar�ra� na �ayhati t�va chabba��arasmiyo lomadh�tu na pajahati. Do�abr�hma�opi dh�tuvibhajan�vas�ne ve�hantare ca niv�sanantare ca p�daggantare ca dh�tuna� vina��habh�va� 4 �atv� pa�haviya� utt�nakoyevaj�to. Tad� sakko devar�j� disv� aya� de�cariyo dh�tu atth�ya anuparivattetv� vin�sa� p�pu�eyya 5 aha� v��cariyavesa� gahetv� 6 tassa santika� gantv� soka� vinodess�m�ti sakkar�pa� jahitv� v��cariyavesa� gahetv� tassa santika� gantv� 7 ekamanta� �hito dibbag�ta� g�yitv� v��a� v�dento n�nappak�ra� ud�nesi. Ya� dhammameta� 8 purisassa v�da� chindiss�m�ti vatv� kath�ya sotuna� 9 lobha� parassa attha� vin�setv� atilobhena 10 puriso p�pako hot�ti. Ha�sar�jaj�taka� 11 d�petv� ya� laddha� ta� suladdhanti �ha. Ta� sutv� do�o aya� v��cariyo mayha� thenabh�va� a���s�ti soka� vinodetv� u��h�ya �vajjam�no tumba� disv� yena bhagavato sar�radh�tuyo mit� 12 sopi dh�tugatikova. Ida� th�pa� kariss�m�ti cintetv� tumba� gahetv�na cetiye �hapesi. Moriy� a�g�ra� gahetv� a�g�racetiya� n�ma k�r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gare kapilavatthumhi samm�di��hi bahujjano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�r�rika� th�pa� ak�si ratan�ma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a��h�tu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ti��h�tu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rot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nassabh�v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�pu�iyyati - ji. P�pu�iy�ti - 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Upasa�kami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a�dhammet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na� sotu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ilobh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Ha�sar�jaj�take - ji.Vi.Kau. 12. Minit� - j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Bahu jan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1] [\x  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are allake ramme buddhadh�tu pati��h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�ya muggava��ya th�pa� sadh�tuka� 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o p�veyyara��hasmi� 1 pati��hiya s�r�ri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�ya ma�iva��ya p�veyya� 2 cetiya� 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� pattada�a�ca madhur�ya� 3 ap�jay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�sana� kusaghare p�jayi�su mah�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tthara�a� kapile u��aloma�ca ko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jesu� p��aliputte karaka� k�yaban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ana� avantisu 4 camp�ya� 'dakas��a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ra��he atthara�a� videhe pariss�v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i-s�cighara�c�pi indapatthe 5 ap�jay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�ake pada� 6 se��ha� bha�asesa� paran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�su manuj� dh�tu� a��hado�amita� tad�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 vitth�rit� �si lokan�thassa satthuno).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pana r�j�no hi attanoladdhadh�tu� gahetv� sakasakanagara� gantv� cetiya� k�r�petv� mahanta� p�j�vidh�na� kari�su. Cakkhumantassa bhagavato sar�radh�tu a��hado�amatta� suva��an��iy� ekasataa��hav�satin��ik� ahosi: satth� pana uttar�s��hanakkhattena m�tukucchiya� pa�isandhi� ga�hi. Vis�khanakkhattena m�tukucchito nikkhami. Uttar�s��hanakkhattena mah�bhinikkhamana� nikkhami. Vis�khanakkhattena buddho ahosi. Uttar�s��hanakkhattena dhammacakka� pavattesi. Teneva yamakap��ih�riya� ak�si. Assayujanakkhattena devoroha�a� ak�si. Vis�khanakkhattena parinibb�yi. Mah�kassapatther� ca anuruddhatthero ca dve mah�ther� bhagavato sar�radh�tuyo vissajj�petv� ada�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u�anara��hasmi� - kau. Tu�anara��hampi - j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etu�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ajir�ya� - ji.Vi.Kau. Madhur�ya� - buddhava�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vantipure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ndasatthe - ji.Vi.Indapatte - ji�ak�. Indara��he - kau. 6. P�s��akosara� - ji.Vi.Kau. P�s��ake pada� - ji�a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��hado�amatta�su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R�j� aj�tasattu ca" �di� katv� ettaka� �h�na� siha�a bh�s�ya kate dh�tu va�samhi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2] [\x  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r�juna� 1 bhagavato 2 sar�radh�tu� labhitv� sattadivasasattam�s�dhik�ni 3 sattavass�ni 4 mah�raha� p�ja� katv� gatak�le micch�di��hikamanuss�: sama�o gotamo parinibbuto. Tassa dh�tu atth�ya amh�ka� j�vitakappana� n�setv� p�ja� karot�'ti samm�sambuddhe padussanti. Sakko �vajjento ta� k�ra�a� �atv� mah�kassapattherassa �rocesi : 'bhante micch�di��hik� manuss� bhagavati 5 padu��hacittena ito cut� av�ciniraya� uppajjanti. Bahutar� an�gate micch�di��hik� m�tupitugh�tak� r�j�no bhavissanti. Ajjeva dh�tuyo nidahitu� 6 va��at�'ti thero vic�retv� addasa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mattha� dharam�nak�le katv�na satt�namal�naci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�namatth�ya sar�radh�tu� �hapetva so maccumukha� upe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atv� yo bodhi���a� vividhabalavara� bujjhitu� p�ram�yo vatv� 7 sa�kheyyapu��e aparimitabhave uttaritv� sum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hitv�na 8 s�gha� ariyasivapada� accuta� s�tibh�va�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o so j�tip�ra� nikhilapadahana� 9 dukkara� k�ray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vantar�ya� disv�na thero kassapasavha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h�na� sabbadh�tuna� karoh�ty�ha bh�p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�ti so pa�issutv� m�gadho 11 tu��ham�n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nidh�na� k�resi sabbattha vattit�diya. 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�petv�na so r�j� kassapassa niveda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yo �har� thero ida� k�ra�amadda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 r�j�n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agavant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�sik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ttavass�dhik�n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agavat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idh�tu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tt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�ropetv�n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udhaga�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n�gate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M�gat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Vattan�dik� - ji.Vi. Vandan�dik� - 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�ha�a dh�tuva�se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Ji.Vi.Kau.Potthakesu "dassattamme t�ra�ite gu�aga�asahite j�payitv�na n�tho" itipi p��ho dissate, so a��h�napatitoti ma�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3] [\x  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ja�g� pariga�hi�su r�mag�mamhi dh�tuy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iye dh�rayissanti la�k�d�pe an�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dh�tuyo �hapetv�na thero kassapasavha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o aj�tasattussa ad�si dh�tuyo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he c�pakara�ni catusa��hisat�ni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antare �hapesi r�j� sabb� t� buddhadh�tu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�s�ti sa�ki��a� 1 cetiy�s�tila�ka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he bahusam�ki��a� th�p�r�mappam��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etv� sabbakara�a� v�lika� okir� tah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pupphasahass�ni n�n� gandha� sam�ki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therar�p�ni a��hacakkasat�n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odhanassa r�pampi m�y�paj�pat�d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ni t�ni r�p�ni suva��asseva k�ray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chattadhajasate uss�pesi mah�p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ar�pamaye kumbhe kumbhe ca ratan�ma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pa�ca sateyeva �hap�pesi saman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a��anikkhamayena ca kap�le 2 rajat�ma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si gandhatelassa j�l�petv� pad�p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pa�ca sateyeva �hap�pesi disamp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tatheva ti��hanta adhi��h�si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th�rit� dhamm�soko bhavissati an�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are so��apattamhi chind�pesi mah�mat�.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appitv� visukamma� 3 dh�tugabbhasamant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vegena y�yanta� yantar�pamak�r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v� sil�parikkhepa� 5 pidahitv� sil�hi ta�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pari kar� th�pa� sama� p�s��ath�piya�.)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nidh�nakath� s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riyajanappas�danatth�ya kate dh�tuva�se tath�gatassa parinibbut�dhik�ro n�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o paricche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pu��a� - 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mbale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ssakamma� - ji.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ah�pati - 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rikkhay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usil�y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�ha�a dh�tuva�se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h�tuparampar�kat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su pana vibhajitv� d�yam�nesu satthuno nal��adh�tu kosin�rak�na� 1 mall�na� laddhako��h�seyeva ahosi. Mah�kassapatthero te upasa�kamitv� satthuno nal��adh�tu tumh�ka� ko��h�se ahosi, ta� gahetu� �gato, bhagav� hi dharam�neyeva tambapa��id�passa anuj�ni, 'tasm� ta� amh�ka� deth�'ti. Ta� sutv� mallar�j�no: 'eva� patiga�hatha bhante dh�tu'ti mah�kassapattherassa ada�su. So attano saddhivih�rika� mah�nandatthera� pakkos�petv� nal��adh�tu� therassa niyy�detv� 'ima� dh�tu� tambapa��i d�pe mah�v�lukaga�g�ya dakkhi�abh�ge serun�ma dahassa ante var�ha 2 n�ma so�imatthake k�kava��atisso n�ma r�j� pati��h�pessati, cetiya� sa�gh�r�ma� k�r�pessati, tva� ima� dh�tu� gahetv� ves�liya� upaniss�ya mah�vanavih�re ku��g�ras�l�ya� satthuno vasitagandhaku�iya� �hapetv� dh�tup�ja� katv� �yusa�kh�re ossa��he 3 parinibb�payam�ne attano saddhivih�rikassa candaguttattherassa dh�tuva�sa� kathetv� appamatto hoh�'ti vatv� dh�tu� therassa datv� anup�disesanibb�nadh�tuy� parinibb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ko satthukappo so pabh�nnapa�isambh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etv� m�nay� dh�tu� mah�nando mah�v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herassa saddhivih�riko candaguttatthero dh�tu� gahetv� �k�sa� uggantv� s�vatth�ya� jetavanamah�vih�re dasabalena vasitagandhaku�iya� �hapetv� dh�tup�ja� katv� cira� vih�si. Sopi �yusa�kh�re ossa��he 3 parinibb�payam�ne attano. Saddhivih�rika� bhaddasenatthera� pakkos�petv� dh�tu� therassa niyy�detv� dh�tuva�sa� kathetv� anus�sitv� 4 anup�dises�ya nibb�nadh�tuy� parinibb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gutto mah�pa��o cha�abhi��o vis�r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me jetavane dh�tu� �hapetv� vandana� a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usin�rak�n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arahay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Osa��he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us�se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5] [\x  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isso bhaddasenatthero dh�tu� gahetv� �k�sena gantv� dhammacakkappavattane isipatane mah� vih�re satthuno vasitagandhaku�iya� �hapetv� gandham�l�d�hi p�jetv� cira� vih�si. So parinibb�payam�no attano saddhivih�rikassa jayasenattherassa dh�tu� niyy�detv� dh�tuva�sa� kathetv� anup�dises�ya nibb�nadh�tuy� parinibb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aseno mah�thero katakicco mah�i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� �hapetv� isipatane vanditv� nibbuti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na jayasenatthero ta� dh�tu� gahetv� veluvanamah�vih�re satthuno 1 vasitagandhaku�iya� �hapetv� gandham�l�d�hi p�jetv� cira� vasitv� parinibb�payam�no attano saddhivih�rikassa mah�sa�gharakkhitattherassa dh�tu� niyy�detv� dh�tuva�sa� kathetv� anup�dises�ya nibb�nadh�tuy� parinibb�y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etv�na dh�tuvara� jayaseno mah�mu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h�ya veluvane ramme ak� p�ja� manor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n�yasm� sa�gharakkhitatthero dh�tu� gahetv� �k�sena �gantv� kosambi� 2 upaniss�ya ghosita se��hin� k�r�pite ghosit�r�me bhagavato vasitagandhaku�iya� �hapetv� gandham�l�d�hi p�ja� katv� cira� vih�si. So'pi parinibb�payam�no attano saddhivih�rika� mah�devatthera� pakkos�petv� dh�tuva�sa� kathetv� appamatto hoh�'ti vatv� anup�dises�ya nibb�nadh�tuy� parinibb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rakkhitavhayo thero cando viya sup�ka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ghosit�r�me ak� p�ja� manor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herassa saddhivih�riko mah�devatthero dh�tu� gahetv� dev�nampiyatissassa mah�ra��o bh�tu mah�n�gassa upar�jassa mah�g�me setacchatta� uss�pitak�le hattho��ha n�majanapade kukku�apabbatantare mah�s�larukkham�le �k�sato otaritv� nis�di. Tasmi� samaye mah�k��o n�ma up�sako attano puttad�rehi saddhi� m�l�gandhavilepana� dhajapat�k�d�ni g�h�petv� divasassa tikkhattu� mahantehi p�j�vidh�nehi dh�tu� pariharitv� cira� vasi. M�sassa a��ha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athuno n�thass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osambiy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6] [\x  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sathadivase dh�tuto chabba��ara�siyo uggacchi�su. Tasmi� samaye so padeso buddhassa 1 dharam�nak�lo viya ahosi. Janapadav�s� manuss�pi therassa santike s�l�ni ga�hanti, uposathav�sa� vasanti, d�na� denti, cetiyassa mahanta� p�ja� karo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aparabh�ge upar�j� mah�g�me viharanto bheri� car�pesi: yo amh�ka� dasabalassa dh�tu� gahetv� idh�gato, tassa mahanta� sampatti� dass�m�ti. Tasmi� k�le ku�umbiko mah�k��o upar�ja� passiss�m�ti tassa anucchavika� pa��k�ra� gahetv� r�jadv�re �hatv� s�sana� pahi�i. Upar�j� ta� pakkos�pesi. So gantv� vanditv� �hito ta� pa��k�ra� r�japuris�na� pa�icch�pesi. Upar�j�: m�tula mah�k��a, tumh�ka� janapade amh�ka� satthuno 2 dh�tu atth�'ti 3 �ha. Mah�k��o upa r�jassa katha� sutv� atthi deva, mayha� kulupagattherassa 4 santike �d�sama�alappam��a� satthuno nal��adh�tu 5 chabba��ara�s�hi �k�sappadese suriyasahassacandasahass�na� u��hitak�lo viya obh�seti. So janapado buddhassa 6 uppannak�lo 7 viya ahos�ti �ha. Tassa ku�umbikassa katha� su�antassaeva ra��o sakalasar�ra� pa�cava��ya p�tiy� paripu��a� ahosi. Ativiya somanassappatto r�j� mayha� m�tulassa mah�k��assa satasahassa� kah�pa�ni ca catusindhavayuttaratha�ca suva��la�k�rehi susajjita� eka� assa�ca udakaph�suka��h�nake khetta�ca pa�cad�s�sata�ca deth�' ti vatv� a��a�ca pas�da� 8 d�pesi. So upar�j� ettaka� ku�umbikassa d�petv� ta� divasameva nagare bheri� car�petv� hatthassarathay�n�ni gahetv� ku�umbika� maggadesaka� katv� anupubbena hattho��hajanapada� patv� rama�ye bh�mippadese khandh�v�ra� bandhitv� amaccaga�aparivuto ku�umbika� gahetv� therassa vasana��h�na� gantv� vanditv� ekamanta� a��h�si. Ses� amacc� ku�umbiko ca thera� vanditv� eka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uddh�n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otamassa - j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thi nanthit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ulupaka therassa - kau. Kulupagatherassa - ji.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al��adh�tu� - ji.Vi.Kau. 6. Buddh�n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Uppajjanak�l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��a� pas�dhana� c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7] [\x  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a� a��ha�su. Upar�j� thera� vanditv� s�r��ya� katha� katv� 1 ekamanta� nisinno pa�isanth�ramak�si. Mah�devattheropi sammodan�ya� katha� katv� kissa tva� mah�r�ja idh�gatosi 2 �gatak�ra�a� me �roceh�' ti �ha. Bhante tumh�ka�. Santike amh�ka� bhagavato nal��adh�tu 3 atth� kira. Ta� vandiss�mi'ti �gatomh�'ti �ha. Thero: bhaddaka� mah� r�ja tay� katanti vatv� dh�tugharadv�ra� vivaritv� mah�r�ja buddhassa 4 nal��adh�tu atidullabh�'ti �ha. R�j� so�asehi gandhodakehi nah�yitv� sabb�la�k�rapatima�ito eka�sa� uttar�sa�ga� karitv� a�jali� paggayha namassam�no a��h�si. Buddh�ramma�ya p�tiy� sakalasar�ra� phu�a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�j� p�tivegena im� g�th� �ha.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�mi v�ra p�de te cakka�kita tale sub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ite naradevehi amata� dehi 6 vand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n�tha 7 tuva� eko sara�a� sabbap��i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e tay� samo natthi t�rehi janata� b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��ave maya� bhante nimugg� d�ghasamb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tiss� 8 appati��h� sa�sar�ma cira� t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rahi tumhe �pajja pati��ha� adhigacc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h�ka� vandana� katv� utti��amha 9 bhava��av�'ti. 10 )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a�e dh�tuto rasmiyo nikkhami�su. Sakala la�k�d�pa� suva��arasadh�r�hi sa�channa� viya ahosi. Mahanta� p�tisomanassa� uppajji. R�j� mahanta� somanassa� patto hutv� ha��hatu��ho ahosi. So dh�tugharato nikkhamitv� therena saddhi� ala�katama�ape ekamanta� nis�di. Ekamanta� nisinno (nisajj�dose vajjetv� seyyath�da� : atiduracc�santa - upariv�ta - unnatappadesa - 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e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dh�gatos�t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l��adh�tu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uddh�n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ma� g�tham�h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manteti - kau. Amadandehi - ji.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Lokan�th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ppattan� - j�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Oti��mha - kau.Vi. Oti��amhi - j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Va��av�ti -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(-) Im� g�th�yo siha�a dh�tuva�se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8] [\x  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kha-atipacach�'ti. Atid�re nisinno sace kathetuk�mo ucc�saddena kathetabba� hoti. Acc�sanne nisinno sa�kara� karoti. Upariv�te nisinno sar�ragandho v�yati. Unnatappadese nisinno ag�rava� karoti. Atisammukhe nisinno cakkhun� cakkhu� paharitv� da��habba� hoti. Atipacch� nisinno g�va� parivattetv� da��habba� hoti. Iti nisajj�dosa� vajjetv� nisinno)*. Evam�ha. Bhante ima� dh�tu� mayha� detha. Mahanta� p�j�sakkara� katv� parihar�m�ti. Bhaddaka� mah�r�ja im�ya dh�tuy� samm�sambuddho dharam�noyeva 1 vy�kara�a� ak�si. 2 Tumh�ka� va�se j�to k�kava��atisso n�ma r�j� imasmi� d�pe mah�v�lukaga�g�ya dakkhi�at�re seru n�ma dahassa ante var�ha n�ma so�iy� matthake pati��hapetv� mahanta� th�pa� karissat�'ti vatv� satth� tattha sam�patti� 3 sam�pajjitv� pa�casatakh��savehi saddhi� tikkhattu� padakkhi�a� katv� gato. Tasm� ga�hatha mah�r�j�'ti vatv� dh�tu� a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dh�tu� gahetv� caturassapalla�ke dh�tukara�aka� nidahitv� kara�ake dh�tu� pati��h�petv� ta� kumudapattasannihama�galasindhavayuttarathe �hapetv� samant� 4 �rakkha� sa�vidahitv� (r�j� dh�tu� gahetv�) ** pa�ca�gaturiye pagga�h�payam�no pacch� �gacchatu'ti mah�janassa s�sana� vatv� mah�devattherassa santika� gantv�: tumhe bhante, dh�tuy� upa��h�na� karonto �gacchath�'ti �ha. Thero tassa katha� sutv� : 'mah�r�ja aya� dh�tu parampar� �gat�. Aha� bhagavato dhammabha�g�rika�nandatthero viya ima� dh�tu� parihariss�m�'ti vatv� attano paccayad�yaka� ku�umbika� �pucchitv� pattac�varam�d�ya dh�tu� upa��hahiyam�no pacchato pacchato gacchati. R�j� dh�tu� gahetv� anupubbena mah�g�ma� patto mah�senagutta� pakkos�petv� nagara� ala�kar�peh�'ti �ha. So nagare bheri� car�petv� a��h�rasa v�thiyo sammajjantu,5 pu��agha�e 6 �hapentu, dhajapat�k�dayo uss�pentu, tora�ni 7 uss�pentu, pa�cava��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ram�neyev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�s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m�dhi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umudapattasannives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majjantu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��agha�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ora�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(-) Siha�a dh�tuva�se nat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(-) Aya� p��ho adh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9] [\x  2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�ni okirantu, sakalanagara� ala�karontu, gandham�l�dayo gahetv� suddhuttar�sa�g� 1 hutv� sakalan�gar� pa�ipatha� �gacchantuti ��pesi. Tato mah�jano sabbaturiy�ni ghos�payam�no gandham�l�dihattho pa�ipatha� nikkhanto 2. Devamanuss� bhikkhubhikkhuniyo up�sakaup�sik� appam�� ahesu�. ("Gandham�l�di pu��agha�asamussitadhaj�ki��) " * paris� velukkhepasahass�ni pavattayi�su. Sugandhav�t�bhigh�tasamuddaghoso viya sakalanagara� ekaninn�daj�ta�. So r�j� nagare bandhan�g�re sabbasatte bandhan� mu�cantu, dhammena samena anus�santuti vatv� dh�tu� gahetv� attano nagara� pavesetv� attano r�janivesana� �gantv� n��ak�na� 3 sa��amad�si dh�tu� vandantuti. N��ak� 4 n�n�bhara�ehi patima�it� r�jagehato nikkhamitv� dh�tu� vanditv� attano attano hatthagat�ni turiyabha�ni s�dhuka� pagga�hitv� mahanta� p�jamak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va��haki� 5 pakkos�petv� r�janivesanato n�tid�re n�cc�sante subhumitale dh�tughara� k�r�petv� m�l�kammalat�kamm�di� pati��h�petv� dh�tughare vicittama�apa� k�r�petv�na sattaratanamaya� dh�tukara�aka� k�r�petv� dh�tukara�ake dh�tu� �hapetv� ratanapalla�ka matthake dh�tu� �hapetv� upari vicittavit�na� bandhitv� s��iy� parikkhip�petv� mahantena pariv�rena mahanta� dh�tup�ja� ak�si. Mah�jan� gandham�la� gahetv� m�sassa a��h�posathadivase dh�tuy� 6 mahanta� p�ja� aka�su. Dh�tuto ra�siyo samuggacchanti 7. Mah�jan� vimbhayaj�t� s�dhuk�ra� karonti. Somanassabh�t� sakalanagarav�sino buddh�ramma�a p�ti� gahetv� divase divase dh�tuy� mahanta� p�ja� karont� v�tin�menti. Pa�cas�l�ni rakkhanti, buddham�mak� dhammam�mak� sa�gham�mak� hutv� sara�ni gacchanti. R�j� mah�janassa ovadati. 8 "Metta� bh�vetha, karu�a� mudita� upekkha� bh�vetha, kule je��h�pac�yanakamma� karoth�"ti. Ovaditv� 9 bhikkhusa�ghassapi catt�ro paccaye ga�g�ya ma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��huttar�sa�g�.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kkhanto - 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��ak�n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��ak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a��hak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h�tu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mupagacchant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v�det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Ov�de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(-) Aya� p��ho adh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0] [\x  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ppavattanak�lo viya mah�d�na� pavattesi. M�t�pitu��h�ne �hatv� 1 bhikkhusa�gha� sa�ga�hi. Mah�jan� tassa ov�de �hatv� d�n�d�ni 2 pu���ni katv� yebhuyyena tasmi� k�le mat� sagga�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vaggamhi pati��hit� j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�di pu���ni karitva 3 sabba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� cut� sabbajan� sum�n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� asesa� sugati� subhe r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dh�tuy� mahanta� p�ja� karonto mahag�me vih�si. Tena pati��h�pitavih�r� kathetabb�: katha� : lenavih�ra� candagirivih�ra� 4 ko�ipabbatavih�ra� nagara�ga�avih�ra� 5 selak� 6 vih�ra� tal�k�vih�ranti evam�dayo vih�re 7 pati��h�petv� tipi�akamah�ari��hattherassa dakkhi�odaka� datv� mah�vih�re niyy�desi. Eva� so r�j� y�vaj�va� dh�tu� pariharitv� pacchime k�le mara�ama�ce nipanno attano putta� ya��latissa kum�ra� pakkos�petv� : t�ta tissa, amhehi pariharita nal��adh�tu 8 p�jeh�'ti dh�tuva�sa� kathetv� putta� anus�sitv� 9 k�la� katv� saggapura� 10 g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mah�n�gavaro 11 yasa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v�pi rajja� matim� susadd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etva sa�gha� catupaccaye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� asoko varadevaloka�. 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putto ya��latissakum�ro pitu accayena pitar� vuttaniy�meneva dh�tuy� mahanta� p�ja� k�resi. So'pi divasassa tayo v�re dh�tupa��h�na� karonto rajja� k�retv� cira� vih�si. Imin�'pi pati��h�pitavih�r� kathetabb� : dhammas�lavih�ra� mah�dhammas�lavih�ra� sel�bhayavih�r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dissati sabb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�n�d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ront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ndagirivih�r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atnavih�r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enalena - si�.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Vih�ra��h�n�n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al��adh�tu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nus�se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ggapura� purayam�n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Mah�n�mavar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Paridevalok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1] [\x  3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�dayo pati��h�petv� - tipi�akamah�ari��hattherassa saddhivih�riko tipi�akamah�abhayatthero upar�jassa mah�n�gassa ayyako. - Tassa therassa dakkhi�odaka� ad�si. So'pi r�j� y�vaj�va� dh�tu� pariharitv� pacchime k�le mara�ama�ce nipanno attano putta� go�h�bhayakum�ra� pakkos�petv� 'dh�tuy� mahanta� p�ja� karonto appamatto hoh�'ti vatv� dh�tuva�sa� kathetv� k�la� katv� sagge nibb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�h�lako 1 n�ma mah�mah�p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janassatthakaro gu�layo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h�tup�ja� vipula� anekad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v� gato devapura� anind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putto go�h�bhayakum�ro pitu accayena pitar� vuttaniy�meneva dh�tuy� mahanta� p�ja� katv� go�h�bhaya mah�r�j� hutv� rajja� karonto k�carag�me 4 dasabh�tike r�j�no 5 gh�tetv� da�akammatth�ya go�h�bhayamah�therassa hattho��hajanapade vasantassa mattikalenavih�ra� kh�ras�la vih�ra� n�gamah�vih�ra� kumbhaselavih�ra� cetiyapabbatavih�ra� s�nupabbatavih�ra� ka�ik�ra 6 selavih�ra� ambasela 7 vih�ra� tindukalena 8 vih�ra� kara�akavih�ra� godhas�lavih�ra� v�lukatitthavih�ranti evam�dayo ga�g�ya parat�re pa�casatavih�re orimat�re pa�casatavih�re c�'ti vih�rasahassa� k�retv� 9 attano sadisan�massa go�h�bhayattherassa dakkhi�odaka� datv� ad�si. So y�vaj�va� dh�tup�ja� katv� pacchime k�le mara�ama�ce nipanno attano putta� k�kava��atissa kum�ra� pakkos�petv� �li�gitv� : 't�ta tissa, aya� nal��adh�tu amh�ka� parampar�ya �gat�. Tva� kira dh�tu� gahetv� mah�ga�g�ya passe seru n�ma dahassa ante var�ha n�ma so�iy� matthake pati��h�petv� sa�gh�r�ma� k�r�pessas�'ti satth� j�vam�no vy�kara�amak�si. Tasm� tva� ima� dh�tu� gahetv� mamaccayena tasmi� �h�ne pati��h�peh�'ti putta� anus�sitv� k�lakiriya� katv� sagge nibb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ha��h�layo - s�d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u�karo - s�dh� 3. Anopama� - s�d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ah�g�me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asabh�tike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��ik�r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e�akall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i�akalen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2] [\x  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�h�bhayo n�ma mah�patissa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jane tosayi appam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h�tup�ja� vipula� kari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� asoko varadevaloka�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nando mah�pa��o candagutto bahuss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aseno mah�thero 2 bhaddadhamme vis�r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yaseno ca so v�ro thero so sa�gharakkh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thero ca medh�v� rakkhak� 3 dh�tu bhadd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r�j� mah�n�go ya��h�lako mah�bal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�h�bhayo mah�pu��o k�kava��o ca viriy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ther� ca r�j�no pu��avanto sum�n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 parampar�n�t� dh�t� dh�tusukov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�d�nather�na� parampar�yam�g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n�g�di hatthato y�va tissamup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riyajanappas�danatth�ya kate dh�tuva�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parampar� kath� 5 n�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o paricche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devalok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Haddaseno ca so thero - si�.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akkhit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ahabbalo - si�.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o - kau. Kato - ji.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3] [\x  3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ki��akakat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�hatv� ra�e�o uppatti kathetabb�. (So pana)* amh�ka� satthuno bodhippattito 1 puretarameva mah�malaya 2 ra��he vanacaraka� pa�icca tassa bhariy�ya kucchiya� pa�isandhi� ga�hi. Nava��ham�s�vas�ne m�tukucchito nikkhamitv� kamena va��hanto vi��ubh�va� p�pu�i. Tassa pit� eka� d�rika� �netv� puttassa gehe ak�si. Aparabh�ge tassa pit� k�lamak�si. Kum�ro 'carako'ti pa���yi. So tato pa��h�ya paccekabuddha� upa��hahi. Carako attano niv�savatthusmi� kadalipanas�d�ni ropetv� 3 phal�r�ma� 4 ak�si. Tato aparabh�ge tena ropitapanasarukkho mahanta� c��ippam��a� panasaphala� ga�hi. Carako attano vatthu� gantv� s�kh�ya supakka� panasaphala� passitv� chinditv� 5 geha� �haritv� apass�ya� 6 lu�citv� upadh�resi. Tato samant� catumadhura� viya y�sa� otaritv� apassaya� apan�ta �v��a� p�retv� a��h�si. Tato carako eva� 7 cintesi. Ima� panasaphala� amh�ka� paccekabuddhena vin� a��esa� n�nucchavikanti. Pa�is�metv� �ha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ivase paccekabuddho lenato nikkhamitv� sar�rapa�ijaggana� katv� surattapallavasadisa� antarav�saka� parima�ala� katv� niv�setv� bahalapavaramah�pa�suk�lac�vara� p�rupitv� n�labhamarava��a� patta� hatthena gahetv� �k�sena �gantv� tassa ku�idv�re p�ka�o ahosi. Carako ku�ito nikkhamitv� ta� vanditv� hatthato patta� gahetv� geha� pavesetv� p��he nis�d�petv� attan� 8 �hapita��h�nato panasaphala� gahetv� y�sa� patte p�retv� pa�iggah�p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opana i ti ji.Vi.Kau. Potthakesu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odhippattat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h�mallay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op�pe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pph�r�m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indi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ssay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va� sam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tan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4] [\x  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ekabuddho ta� paribhu�jitv� �k�sato attano vasana��h�nameva gato. Athekadivasa� carako parades� gacchanto bhariya� pakkos�petv� : 'amma, ayyassa appamatto hutv� d�na� deh�'ti sabb�pakara�a� 1 niyy�detv� paradesa� gato. Punadivase paccekabuddho lenato nikkhamitv� c�vara� p�rupitv� pattam�d�ya �k�sato �gantv� ku�idv�re otaritv� a��h�si. Tasmi� kha�e carakassa bhariy� ku�ito nikkhamitv� paccekabuddhassa hatthato patta� gahetv� gehe nis�d�petv� bhatta� a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bhattakicce parini��hite s� taru�apaccekabuddha� passitv� kilesapa�isa�yutta� citta� upp�detv� paccekabuddhassa attano ajjh�saya� kathesi. Paccekabuddho tass� katha� sutv� jiguccham�no uppatitv� �k�sato attano vasana��h�nameva gato. S� paccekabuddhassa gatak�le attano sar�ra� telena makkhetv� bha�anak� viya nitthunam�n� ma�ce nipajji. Carako paradesato �gantv� bhariya� nipajjam�na� evam�ha: 'bhadde, ki� ayyassa bhikkha� ad�s�'ti. S� nitthunam�n� �ha: m� puccha tava ayyassa kammanti. Kathehi bhadde, ki� tena kamma� katanti. So attan� saddhi� kilesavasne ok�sa� k�r�petu� v�yamitv� may� ayuttanti vutte mama 2 kese gahetv� hatthap�dehi �ko�etv� sar�ra� nakhena ottharitv� s�se paharitv� gato'ti vutte carako ta� sutv� asahanto (eso may� 3 ) evar�passa assama�akammassa posito'ti 4 vatv� tass� soka� vinodetv� dhanu� �d�ya tikkhasara� gahetv� eta� m�retv� �gamiss�m�'ti vatv� vasana��h�na� agam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samaye paccekabuddho nah�natth�ya gato. Gantv� ca pana k�yabandhana� �k�se c�varava�sa� viya katv� niv�sanap�pura�a� tasmi� �hapetv� jalas��aka� niv�setv� udakamatthak� �k�se nis�ditv� nah�yitu� �rabhi. Carako paccekabuddhassa garug�ravak�ra�a� passanto gumbant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opakara�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e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somay� iti - ji.Vi.Kau. Potthakesu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ositomh�t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5] [\x  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�no 1 a��h�si. �hatv� ca pana evar�pa� acchariya� 2 disv� cintesi: aya� ca evar�pa� na karoti, addh� es� mus�v�d�'ti. Aha� etiss� vacana� gahetv� evar�passa sama�assa ak�ra�e 3 apar�dha� 4 kata�. Eso t�disa� na karot�'ti cintetv� paccekabuddhassa nahatv� �h�tak�le gantv� p�desu nipatitv�: 'mayha� khamatha ayy�'ti �ha. Pacceka buddho: ki� kathesi up�sak�'ti. So attano m�tug�massa kathita� �cikkhi. Eva� hi sati up�saka tumh�ka� �gatakamma� ni��hapetv� gantu� va��at�'ti �ha. M� eva� kathetha s�mi, aha� a����abh�vena tass� vacana� gahetv� tumh�ka� ak�ra�e 3 dubbhitu� �gatomhi'ti sabba� attan� cintita� �cikk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ekabuddho: �ma up�saka, s� attan� saddhi� asaddhammapa�isa�yuttakatha� kathes�'ti �ha. So tass� kujjhitv� aha� eta� niss�ya imassa aparajjh�mi. Gantv� ta� m�ress�m�'ti paccekabuddha� pa�capati��hitena vanditv� nikkhami. Paccekabuddho ta� nivattetv� m�tug�ma� m� m�reh�'ti anekavidh�ni k�ra�ni kathetv� pa�cas�le pati��hapetv� tassa dhamma� desento ima� g�tham�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appadu��hassa narassa duss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ssa posassa ana�ga�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b�la� pacceti p�p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umo rajo pa�iv�ta� va khit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ako tassa dhammadesana� sutv� pasantacitto hutv� pa�capati��hitena vanditv� geha� gantv� t�ya saddhi� samaggav�sa� vasitv� tato pa��h�ya y�vaj�va� paccekabuddhassa c�varapi�ap�tasen�sanagil�napaccayabhesajjaparikkh�r�dayo parikkh�re ca datv� pa�ijaggi. So tasmi� yeva lene vasanto aparabh�ge anup�dises�ya nibb�nadh�tuy� parinibb�yi.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sinno - ji.Vi. Ninno - 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cintan�y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tare may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bbattha napu�sakali�gena dissat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6] [\x  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mbhu���ena vigayha dham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ananta� sakala� pah�ya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jh�n�bhirato yasa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o vin�sa� pavaro yasas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pacch� carako k�la� katv� sagge nibbatti. Tattha cira� dibbasampatti� anubhavitv� devalokato cavitv� imasmi� d�pe malaya 2 ra��he amaruppala 3 lenassa �sanna��h�ne upacarakassa putto hutv� nibbatti. So navam�sa��hapariyos�ne m�tukucchito nikkhami 4. Tassa n�magaha�adivase ��tak� amaruppala 5 kum�roti n�ma� aka�su. So pana aparabh�ge va��hento d�rakehi saddhi� k��anto pattapu�ena v�lukabhatta� pacitv�, d�rak� ime sama�ti vatv� pa�ip��iy� nis�d�petv� d�na� dass�m�'ti vatv� k�d�na� deti. Ekadivasa� amaruppala 5 kum�ro v�lukathupa� katv� attano niv�sanavatthadussa� gahetv� khuddakada�ake 6 bandhitv� pa��ka� katv� p�janatth�ya �hapesi. Amaruppala 7 lenav�s� maliya 8 devatthera� niss�ya d�n�d�ni pu���ni katv� tato cuto imasmi�yeva d�pe mah�g�me go�h�bhayamah�r�jassa aggamahesiy� kucchimhi pa�isandhi� ga�hi. So navam�sa��hapariyos�ne m�tukucchito nikkhami. Tassa n�magaha�a divase 'k�kava��atisso'ti n�ma� aka�su. So anupubbena va��hitv� pitu accayena chatta� uss�petv� k�kava��atissamah�r�j� ahosi. Tassa chatte uss�piteyeva sakalara��ha� subhikkha� ahosi. Pa�ca v� dv�dasa v� divase anatikkamitv� devo samm� vassati. Vessantarabodhisattassa d�nagge y�cak�na� hatthe bhikkh�bh�jana� viya tasmi� k�le v�p�pokkhara� - nad� - kandara - sobbha - j�tasar�dayo vassodakena p�rit� ahesu�. Pa�cavidhapadumasa�chann� anekadijasam�ki�� n�n�rukkhehi virocit� ahesu�. N�n� sass�ni sampajji�su, uttarakuru �lakamand� r�jadh�nisadisa� va hira��asuva��di ratan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kalampi h�n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llay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rassa - ji.Vi.Kau. Amarassa - si�.Dh�. Amaruppalalenassa sam�pe - ra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ikkhami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ugala - ji.Vi.Kau. Amaruppala - si�.Dh�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huddakada�ak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para - ji.Vi.Kau. Amara - si�.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Mall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7] [\x  3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�j� saddh�ya sampanno mah�bhikkhusa�ghassa catt�ro paccaye an�na� 1 katv� d�pesi. Sa��himatt�na� tipi�akadhar�na� candanado�iy� satap�katelassa p�r�petv� y�vapi��hip�da� t�va os�d�petv� nisinn�na� la��hima dhudantaka��ha� catumadhura� pakkhipitv� d�pesi. Ucchuka�a - sakkhar� - n�likera - phalam�lakhandhakh�dana� ca n�n�vidhamaccharasehi sugandhas�lita�ulena s�dhitay�gubhatta�ca p�to va ad�si. Antar�bhatte a��h�rasavidha-antarakhajjaka�ca ucchukadalipanasaphal�dayo ca n�n�vidhauttaribha�gena saddhi� sugandhas�lita�ulabhatta� n�naggarasa� d�petv� pacch�bhatta� a��havidhakapp�yap�nake ca d�pesi. A��e sama�aparikkh�re ca d�pesi. Imin� niy�meneva bhikkhusa�ghassa tipi�akadharabhikkh�na�ca nirantara� mah� d�na� datv� 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parena samayena kaly��iya� sivo n�ma mah�r�j� attano bh�gineyyassa abhayakum�rassa k�kava��atissa ra��o bhaginiy� somadeviy� n�ma r�japuttiy� �v�hama�gala� katv� �netv� 2 p�daparic�rika� d�pesi. Datv� ca pana abhaya kum�ra� girinagaramhi nis�d�pes�. So girinagare rajja� k�r�petv� giriabhayo n�ma r�j� hutv� mahanta� sampatti� anubhavam�no vih�si. Tato aparabh�ge k�kava��atissa mah�r�j� mah�g�me viharanto a��atarassa bhikkhussa gatte ma�kun� da��ha��h�ne ga�a� 3 u��hita� 4 disv� kimeta� 5 ayy�'ti pucchi. Ma�kun� da��ha��h�na� mah�r�j� ti. Ta� sutv� sa�vegappatto, bhante ma�kun� kismi� na bhavanti'ti pucchi. Pa��as��ake na bhavanti'ti. Ime pana bhaddant� pa��as��ake kuto labhant�' ti 6 cintetv� gato. Ta� divasameva p�n�yam��ake nisinno tipi�akatissatthero n�ma ra��o buddhas�han�dasutta� n�ma kathesi. So there 7 pasanno : uttar�sa�ge d�yam�ne 'ekas��ako bhaviss�mi' tasm� imameva d�tu� na sakk�, katha� kariss�m�'ti cintento therena saddhi� kathayam�no tattha m��akeyeva a��h�si. Tasmi� kha�e eko k�ko ambas�khantare nis�di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�n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tano bh�gineyyass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a�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��h�to t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�j� kimet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Labbhant�t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herass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8] [\x  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a� karonto evam�cikkhi. Ayya k�kava��atissamah�r�ja, tumh�ka� ka�kh� n�ma natth�, pas�dakkha�e dhammakathikassa uttar�sa�ga� deh�'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�ko so k�kava��assa vadeti vacanakkham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�daj�to therassa tuva� saddhammades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�hi uttar�sa�ga� mah�therassa bh�mip�'ti.)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r�ja, aha� tumh�ka� pa�cas�sana� gahetv� �gato. Vih�radevi putta� vij�yi. Idameka� s�sana�. Ek� kare�uk� suv�rahatthipotaka� titthasare vij�y�. Ida� 2 dutiya� s�sana�. Go�hasamuddamajjhena 3 sattamatt� n�v� pa��ane paccu��hit�, ida� tatiya� s�sana� uttara 4 va��ham�napabbatap�de dvikar�sappam��e khette taru�at�lakkhandhappam�� suva��akkhandh� uggacchi�su, ida� catuttha� s�sana�. Giripabbatap�de ko�a ra��haka 5 vih�re ko�ara��hako 6 n�ma thero maggopasama� 7 vatv� 8 giripabbatamatthake sattat�lappam��a� uggantv� �k�se nisinno parinibb�yi,9 ida� pa�cama�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utto hatth� ca n�v� ca catuttha� hemakhandha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assa parinibb�na� pa�cama� s�sana� i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gahetv�na aha� �gato tava santi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na� �disa� sutv� pu��akamme rato bh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a� sahas� d�pehi kato sabbasam�ga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nicca� j�nanto ki� laggo 10 uttar�sa�ge'ti.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k�kassa vacana� sutv� hasi. Thero: kasm� mah�r�ja has�'ti pucchi. Bhante, etasmi� ambas�khantare nis�ditv� sadda� karontassa k�kassa katha� sutv� hasinti sabba� �rocesi. Thero'pi ra��� 11 purimattabh�ve k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acanakkha�e - ji.Vi.K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m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jhejac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ttare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ontara��haka -si�.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ontara��hako - si�.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agge sam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rinibb�y�t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Lagg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Ra��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(-) S�hala dh�tu va�se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9] [\x  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 passitv� hasi. R�j� kasm� ayyo 1 has�' ti pucchi. Mah�r�ja, tumh�ka� anantare attabh�ve malayara��he amaruppala 2 n�ma k�le katakamma� passitv� hasitti. Tena pu��ho katakusalakamma� sabba� vitth�rena tassa �cikkhi. R�j� somanassappatto 3 attano uttar�sa�ga� datv� thera� vanditv� geha� gato. Ko�ara��hakavih�ra� gantv� therassa sar�rajjh�pana� 4 k�r�petv� dh�tu� �d�ya cetiya� k�r�petv� mahanta� p�ja� katv� mah�g�ma� gato. Suva��a� �har�petv� r�ja�ga�e �hap�pesi. Go�hasamuddakucchiya� patta n�v�to vatth�ni �har�petv� bhikkhusa�ghassa c�varatth�ya d�petv� mah�d�na� pavattetv� mah�g�masam�pe vih�ra� k�r�petv� viharanto attano putta� du��hag�ma�i� pakkos�petv� : t�ta, tva� gantv� girimhi nagare nis�d�'ti vatv� amacca�cassa pitu��h�ne �hapetv� girinagara� p�hesi. Ta� disv� giriabhaya 5 kum�ro kum�rena saddhi� �gataba�assa vatth�h�r�d�ni d�petv� mahanta� samm�na� ak�si. R�jakum�ro giripabbatap�de vi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aparabh�ge j�ti� niss�ya khattiy�na� viv�do ahosi. So abhayar�j� ki� meviv�den�'ti attano bhariy�ya somadeviy� saddhi� balav�hana� gahetv� anukkamena gacchanto serunagare rajja� k�renta� attasah�ya� sivar�ja� sandh�ya tassa santika� �ga�ji. So'pi sivar�j� giriabhayara��� saddhi� �gataba�assa mahanta� sakk�ra� k�retv� ahatavatthatilata�ul�d�ni �har�petv� d�pesi. Katip�haccaye : samma, kasm� �gatosi'ti pucchi. So �gatak�ra�a� sabbamassa �cikkhi. Bhaddaka� samma, te kata� �gantabbameva �gato. Aha� te kattabba� j�niss�mi. Tva� m� cintay�'ti vatv� tassa vasanatth�ya nagarabh�mi� gavesanto sarako�iya� atirama�yabh�mi� passitv� tasmi� bh�mibh�ge so nagara� m�petv� deviy� ekasadisan�ma� kariss�m�'ti somanagaranti n�ma� ak�si. Ta� nagara� susamiddha� sampannadhanadha���d�hi upakara�ehi dv�ra���lakagopuraparikh�pokkhar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1. Ayy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up�l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rassa somanassa bh�t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r�ranikkhep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bhayagir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0] [\x  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y�d�hi sahita� hatthiassarathapatti�d�hi sam�kula� sa�khapa�avabherisadd�d�hi sam�ki��a� nagara� ahosi. So abhayo cira� somanagare mahanta� issariya� anubhavanto vih�si.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parasmi� k�le somadev� ra��� saddhi� kathesi : ayya amh�ka� pa�isara�a� cetiya�ca vih�ra�ca k�retu� va��at�'ti. Bhaddaka� te kathitanti somanassappatto hutv� vih�rabh�mi� gavesanto nagarato n�tidure n�cc�sanne mahanta� s�lavana� atthi. Ta� passitu� gato. Tad� tasmi� s�lavane mah�ari��hattherassa va�se mah�mahindatthero n�ma eko thero atthi. So sa��himatte bhikkh� gahetv� viharati. Ta� disv� iriy�pathe pasanno thera� 2 evam�ha : 'ayya tumh�ka� imasmi� s�lavane vih�ra� kariss�mi'ti. Thero tassa vacana� sutv� tu�h�h�vena adhiv�sesi. R�j� somanassappatto thera� vanditv� nagarameva gantv� somadevi� �mantetv� : bhaddesomadevi, amh�ka� manoratho matthaka� patto. Vih�rakara�atth�ya man�po bh�mibh�go laddho. Tattha ca 3 mahindo n�ma thero sama�na� sa��himatta� gahetv� viharati. Ta� vanditv� vihara�atth�ya pa�i��a� gahetv� �gato. Tattha vih�ra� kariss�m�'ti �ha. S� ta� sutv� somanassappatt� s�dh�'ti sampa�icchi. Punadivase deviy� saddhi� therassa santika� gantv� vanditv� ekamanta� nis�di. Thero tesa� mah�samayasutta� kathesi. Te ubho'pi dhamma� sutv� somanassaj�t� ahesu�. Atha r�j� ayya dh�tu� kuto labhiss�m�'ti thera� pucchi. M� cintayi mah�r�ja, dh�tu� amhe j�niss�m�'ti �cikk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to pa��h�ya vih�rabhumi� sodh�petv� kh��uka�ak�dayo n�haritv� bheritalamiva rama�ya� sama� k�r�petv� i��hakava��haki� pakkos�petv� i��hacita� k�r�petv� cetiyakamma� pa��hapesi. 4 Va��hak� cetiya� cinanto katip�hena pupph�dh�nattaya� 5 ni��hapetv� dh�tugabbhe sabba� kattabba� kamma� ni��hapetv� 6 ra��o pa�ivedesi. R�j�, �gantv� therassa �rocesi. Ni��h�pito ayya dh�tu gabbho'ti. Thero ra��o vacana� sutv� att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harat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rass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tthap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hapes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ppha��h�nattay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i��h�pite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1] [\x  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harita� 1 tath�gatassa dakkhi�ad��h�dh�tu� tassa ad�si. R�j� dh�tu� gahetv� sunakkhattena sumuhuttena mahat� 2 pariv�rena dh�tugabbhe 3 nidahitv� atimanorama� udakabubbu�akel�saku�apa�ibh�ga� cetiya� k�r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digu�asampanno lokas�sanarakkhak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tiya� mah�r�j� k�r�pesi vih�r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therassa santike sa��himatt�na� bhikkhuna� atth�ya sa��himatt�ni parive�ni k�r�petv� dv�ra���lakap�k�rehi sobhita� vih�ra� ni��hapetv� attano deviy� ekan�ma� katv� mahindattherassa dakkhi�odaka� datv� gandham�l�dh�padhajehi p�ja� karonto divasassa tikkhattu� dh�tupa��h�na� gantv� d�n�d�ni pu���ni kurum�no giriabhayar�j� mahanta� sampatti� anubhavam�no somanagara� 5 pa�i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gare soman�mamhi rama�ye mano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y� saha modanto rajja� k�resi n�yako.)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vih�radeviy� bh�t� cullapi�ap�tiyatissatthero n�ma ekadivasa� k�kava��atissamah�ra��o �yusa�kh�ramolokento na cirappavattanabh�va� �atv� punadivase ra��o santika� gantv� tena saddhi� kathesi. Mah�r�ja tumh�ka� nal��adh�tuy� satth�r� by�kara�a� dinna� : 'mah�v�lukaga�g�ya dakkhi�abh�ge seru n�ma dahassa ante var�ha n�ma so�iy� matthake an�gate k�kava��atisso n�ma mah�r�j� mayha� nal��adh�tu� pati��hapessat�'ti vatv� ta� sandh�ya bhagav� sam�patti� 6 sam�pajjitv� gato. Tassa vacana� manasikaroh�'ti �ha. Tassa katha� sutv� amh�ka� kusalasampatti� 7 avin�setv� ayyassa vacanamuddissa cetiya� k�r�panatth�ya gantabbanti mantv� 8 bhaddaka� ayy�'ti therassa vacana� sampa�icchitv� attano putta� du��hag�ma�i� girinagarato pakkos�petv� mah�g�me nis�d�petv� nagare bheri� car�pesi : aha� mah�v�luk�ya ga�g�ya sam�pe seru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ano parihara�ak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hanten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h�tugabbhe dh�tu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akkhik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agare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m�dhi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ulasampatti� - ji.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Va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(-) S�ha�a dh�tuva�se natth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2] [\x  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 dahassa ante var�ha n�ma so�iy� matthake cetiya� k�r�panatth�ya gamiss�mi, sabbaseniyo ca mah� jano ca may� saddhi� �gacchantu'ti vatv� r�j� culapi�ap�tiyatissattherassa tissamah�vih�re 1 s�galattherassa ca santika� gantv� 2 bhante tumh�ka� pariv�re pa�casatamatte bhikkhu gahetv� 3 dh�tu� upa��hahant� may� saddhi� yeva �gacchath�'ti 4 vatv� bhaddam�se bhaddadivase sunakkhatte sumuhutte bandh�v�ra� sajjetv� dh�tugharato dh�tukara�aka� n�haritv� 5 susajjitarathe �hapetv� 6 upari setacchatta�ca katv� purato purato ratanama�a�ape k�r�petv� puretarama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�j� putta� du��hag�ma�i� pakkos�petv� anus�sitv� 7 putta� saddh�tissakum�ra�ca vih�radevi�ca 8 gahetv� s�gha� nikkhami. C��api�ap�tiyatissatthero ca attano pariv�re pa�casatabhikkh� gahetv� dh�tu� upa��hahanto pacchato �ga�chi. Sabbaseniyo ca r�j� ca bhikkhusa�ghassa mah�d�na� datv� bhikkhu sa�ghena saddhi� gantv� d�ghav�pi� p�pu�i�su. Tasmi� saddh�tissakum�ra� nis�d�petv� anukkamena �gantv� sumanam�l�pi��hiya� 9 khandhav�ra� bandhitv� nis�di. Kasm� pana ta� �h�na� eva� n�maka� j�tanti. Sumanan�gar�j� sattadivas�ni n�gasampatti� abhiramam�no (nal��adh�tu� vissari.)10 Satt�haccayena nal��adh�tu� anussaritv� 11 pacch� �vajjam�no ra��o dh�tu� gahetv� �gatabh�va� �atv� mahanta� somanassa� patto mahantajjh�sayo attano pariv�re chako�imatte n�ge gahetv� dh�tupa�ipatha� gantv� dh�tupati��hita��h�neva pa�haviya� n�bhippam��ato sumanam�l�vassa� vassesi. Tasm� ta� �h�na� sumanam�l�pi��hiti 12 j�ta�. Punadivase r�j� dh�tu� gahe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h�vih�re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antv� �mante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�h�pe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Gacchath�t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�har�pe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hap�pe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nus�se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Vih�radev�c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umanam�l� mu��hiya� - kau. Sumanam�l� vu��hiya� - j�.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otthakesu �n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nussaret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umanam�l�vu��hit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] [\x  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�ha n�ma so�i� 1 p�pu�i. Sampatt�ya dh�tuy� tasmi� �h�ne sumanan�gar�j� rathacakke y�va n�bhi� t�va os�d�petv� aparivattana� ak�si. Ta� disv� r�j� sa�vegappatto thera� pucchi. M� bh�yi mah�r�ja, dh�tu pati��h�na��h�na� 2 �gato. Imasmi� �h�ne pati��hahissat�'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utv� r�j� dh�tupati��h�na 3 bh�mibh�ga� bhavissat�'ti cintetv� tattheva sena�nivesetv� 4 ida� �h�na� 5 samantato saka�aka� vana� 6 n�har�petv� bh�mibh�ga� atirama�ya� 7 bheritalamiva sama� k�r�petv� seniyap�mokkha� 8 �mantetv� tumhe dh�tu� �hapanatth�ya pa�hama� dh�tughara� k�r�petv� dh�tu gabbha� 9 pati��h�petv� nivedesi. R�j� anto dh�tughare tasmi� dh�tugabbhe dh�tukara�aka� pati��hapetv� 10 bahi �rakkha� sa�vidh�ya tattha mahanta� p�j�vidh�na� k�r�petv� dh�tughara� catuj�tiyagandhena vilimp�pesi. Tadup�d�ya ta� geha� gandham�la� 11 n�ma j�ta�. Tasmi� �h�ne bah� sannipati�su. Tattha mahindo n�ma thero �gantuka 12 bhikkh�na� vattapa�ivatta� ak�si. Punadivase r�j� vih�ra� gantv� sukhena vasittha ayy�'ti pucchitv� sabbe bhikkhu nimantetv� 13 r�jagehe 14 nis�d�petv� y�gubhatta� sakkacca� datv� pacch� bhatta� anumodana� sutv� nisinnak�le thero ovadanto mah�r�ja, pam�dena vasitu� na va��ati j�vita� n�ma na cira��hitika�, dh�tupati��h�pana� papa�ca� akatv� k�reh�'ti vatv� g�tham�ha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� hi j�vita� n�ma appa� bubbulakupa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pa�ito poso kareyya kusala� sad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�iya� - 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h�tupati��h�na� - ji.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ti��h�pan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idahitv� - kau. Nidahetv� - ji.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h�r���h�n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ka�aka� bh�mi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bhirama�iy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enip�mokkha� - ji.Vi.Kau. Se�iyapade kutr�pi �ik�ro na diss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Cetiy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ati��h�petv�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Gandhagokul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�gantuga - 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Gahe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Punadivase r�jagehe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4] [\x  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 nayena dhamma� kathetv� c��api�ap�tiyatissa 1 tthero ca s�galatthero ca mahindatthero c�'ti tayo ther� attano attano pariv�re bhikkh� gahetv� dh�tu parihara�atth�ya �gacch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ulayaso parahit�vah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anahito dhitim� av�tasad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arivuto mahatiy� hi par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se��ho pavarath�pam�rab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riyajanappas�danatth�ya kate dh�tuva�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i��ako n�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5] [\x  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h�tunidh�n�dhik�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vima�setv� bhumibh�ga� gahetu� va��at�'ti bh�mi bh�ga� v�ma�sento ma�galasammate a��ha go�e �har�petv� gandhodakena nah�petv� si�gesu suva��aka�cuka� patimu�c�petv� gandhapa�ca�gulika� 1 d�petv� g�v�ya m�l�d�ma� bandh�petv� 2 ayod�mena 3 bandh�petv� eva� cintesi: yadi pana bhagavato nal��adh�tu yasmi� �h�ne pati��hahitv� lokatthacariya� karont� 4 pa�cavassasahass�ni s�sana� pati��hahissati tasmi� �h�ne go� sayameva ayod�mato 5 mu�citv� thupa��h�na� samantato vicaritv� catusu dis�su sayantuti 6 adhi��hahitv� purise ��pesi. Te tatheva aka�su. Tato vibh�t�ya rattiy� r�j�go�e g�h�panatth�ya �yuttake ��pesi. Te manuss� gantv� go�e apassitv� na pass�ma dev�'ti ra��o �rocesu�. Gaccha bha�e, go�na� gata��h�na� oloketh�'ti �ha. Te gavesam�n� bandhana��h�ne adisv� pad�nupada� gantv� th�pakara�a��h�na� samant� vicaritv� catusu dis�su sayitago�e disv� sayita��h�nato na�gu��h�d�ni maddant�pi u��h�petu� asakkont� gantv� ra��o �rocesu : deva, go� na u��hahanti,7 eka� �h�na� samant� vicaritv� catusu dis�su sayit�'ti. Ta� sutv� r�j� sena�gaparivuto sayameva gantv�'pi go�e u��h�petu� asakkonto r�j� eva� adhi��h�si : yadi imasmi� �h�ne dh�tu pati��h�petabb� 9 bhaveyya go� u��hahitv� gacchantu'ti. Go� cittakkha�eyeva u��hahitv� pal�yi�su. R�j� ta� acchariya� disv� pasannamano hutv� punekadivasa� vuttaniy�men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ca�guliy� - ji.Vi.K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andhitv� - ji. Bandhe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yad�men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ront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yad�mat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ssantut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Vu��hahant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�h�ne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ti��h�petabb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6] [\x  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 ala�k�r�petv� ayod�mena 1 bandh�petv� 2 �hapesi. Ass�pi te go� viya gantv� nipajji�su. R�j� gantv� tatheva adhi��hahitv� asse u��h�pesi. Punekadivasa� hatth�� ala�k�r�petv� tatheva adhi��h�si. Sopi bandhad�me chinditv� pacchimay�masamanantare gantv� cetiyakara�a��h�ne nipajji. Pabh�t�ya rattiy� r�j� hatth�gopake pakkos�petv� hatthi� �neth�'ti �ha. Hatthigopak� hatthi� bandhana��h�ne adisv�, hatthi� bandhana��h�ne na pass�ma dev�'ti �ha�su. Tenahi bha�e, s�gha� upadh�reth�'ti vutte hatthigopak� pad�nupada� gavesam�n� cetiya��h�ne nipanna� hatthi� disv� �gantv� ra��o �rocesu�. Ta� sutv� r�j� he��h� vuttappak�rena pa�ipajjitv� hatthi� pure katv� �gacc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�hi vima�san�hi v�ma�setv� bhumigahitabh�va� therassa santika� gantv� 3 vanditv� upa��haham�no �rocesi. Tasmi� k�le serunagare sivar�j� bah� pa��k�re g�h�petv� r�j�na� passiss�mi'ti �gantv� vanditv� ekamanta� a��h�si. R�j� tena saddhi� sammodan�ya� katha� katv� 4 nisinnak�le lo�anagare mah�n�gar�j�'pi bahupa��k�ra� g�h�petv� r�j�na� passiss�mi'ti �gantv� vanditv� ekamanta� nis�di. Tena saddhi� sammodan�ya� katha� ak�si : 5 imasmi� �h�ne dasabaladh�tu� 6 pati��h�pess�mi, tumhe mama sah�y� hoth�'ti te gahetv� gantv� dh�tu� vandath�'ti vand�pesi. Tasmi� kha�e dh�tuto chabba��ara�siyo uggacchi�su. Dev� 7 s�dhuk�ra� karont� �k�sato m�l�yo 8 khipi�su. R�j�no somanassappatt� amh�ka� la�k�ya� dasabalassa nal��adh�tu amh�ka� ra��he pati��hahissati 9. Es� dh�tu mah� janassa satthukicca� s�dheyy�ti vanditv� gat�. R�j� tesa� gatak�le giriabhaya� pakkos�petv� t�ta, i��haka� janassa p��ana� 10 akatv� k�r�pem�'t� �ha. M� cintayittha de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yad�men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andhe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pasa�kami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e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es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h�tu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smi� kha�e devat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M�l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ti��hahessat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��it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7] [\x  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i��haka� k�r�pess�m� 1 ti. Eva� hi sati papa�co bhavissat�'ti �ha. Amh�ka� santike suva��arajat�ni mand�ni kuto labhiss�m�'ti 2 vutte giriabhayo evam�ha : deva, satth� mah�pu��o mahanta� p�j�sakk�rasamm�na� labhissati. Tva� acintetv� cetiyakamma� pa��hapeh�'ti 3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ssa ta� acintan�ya� katha� sutv� somanassappatto therassa 4 santike dhamma� sutv� dh�tu� vanditv� nagara� gantv� bhuttas�yam�so 5 sayane nipanno 6 nidda� okkami. Vibh�t�ya 7 rattiy� pabujjhitv� 8 i��haka� cintayam�nassa 9 domanassa� ahosi. Tasmi� k�le sakko devar�j� vissakamma� devaputta� �mantetv� : t�ta, vissakamma, k�kava��atissamah�r�j� amh�ka� satthuno nal��a dh�tu� nidahitv� 10 mahanta� cetiya� k�r�petuk�mo i��haka� cintayi. Tva� gantv� ph�suka��h�ne i��haka� m�peh�ti �ha. Ta� sutv� vissakammadevaputto duggatassa br�hma�assa khette i��haka� m�petv� devalokameva gato. Tasmi� kha�e khettas�miko duggatabr�hma�o p�tova attano khetta� olokanatth�ya gato itovito olokento i��hakar�si� disv� cintesi : h�yo r�j� i��haka� katha� labhiss�m�ti kathesi. Mahanta� vata pa��k�ra� may� laddhanti tu��ho devai��hak�ni k�jena gahetv� ra��o dassanatth�ya gantv� r�jadv�re �hatv� s�sana� pahi�i. Ta� pakkos�petv� kasm� p�to'va �gatos�'ti pucchi. Deva mayha� khette i��hakar�si� disv� p�to'va i��hak�ni gahetv� �gatomh�'ti. �dis�ni i��hak�ni cetiyassa anucchavik�n�ti dassesi. R�j� passitv� somanassappatto br�hma�assa bahu� dhana� d�p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rom�t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abhiss�m�t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ti��h�peh�t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r�n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�tar�s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isinn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k�bh�g�ya - j�.Vi. Ekabh�vaya -k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idd�ya pabujjhi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Cintayam�n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Nidahe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8] [\x  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a�e a��a� s�sana� �hari.1 Madanapa��anadv�rato catasso rajatan�v� suva��abhumito catasso suva��an�v� ukkami�s�ti 2 pa��anamukhadv�re viharanto 3 �rakkhaka 4 je��hako dhammap�lo n�ma �gantv� ra��o �rocesi. R�j� tu��ho suva��arajate �har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��haka� rajata�ceva suva��a�ca mah�ra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ritv�na ta� sabba� kamma� 5 �rabhi ceti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u pu���nubh�vena ra��o pu��abalena 6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titacintita� sabba� kha�eneva samijjhati.)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�j� c��api�ap�tiyatissattherassa santika� gantv�: ayya i��hakabhumi� gamiss�m�ti �ha. Thero sutv� tu��ho attano pariv�rehi pa�casatabhikkh�hi saddhi� i��haka bh�mi� gato. Tato mah�s�galatthero ca mahindatthero ca attano pariv�rehi bhikkhuhi saddhi� i��hakabhumi� 7 gat�. Siva nagare r�j�pi i��hakabhumi� gato. Lo�anagare n�gar�j�pi i��hakabhumi� gato. Somanagare giriabhayar�j�pi attano sena�gehi pariv�retv� i��hakabhumi� gato. Tesa� sama�a br�hma�na� r�jabana�ca sampi�itatt� so pi��hip�s��o balav�hano n�ma j�to. Te sabbe i��hakabhumi� samosari�su. Thero i��hakar�si� oloketv� r�j�na� evam�ha: mah�r�ja, aya� i��hakar�si cetiye sabbakammatth�ya pahot�'ti.8 R�j� attamano sena�gaparivuto sayameva pa�hama� i��haka� ga�hi. Ta� disv� sesar�j�no ca amacc�dayo ca paris� ca sabbe bhikkhu ca i��hak�ni ga�hi�su tasmi� k�le bh�ra� ukkhipitv� gamana� papa�ca� bhavissat�'ti r�j� cintesi. Thero tassa citta� j�nitv� evam�ha: m� cintayittha mah�r�ja, i��hak�ni gahetv� gaccha. Pacch� devan�g�dayo i��hakabhumito pa��h�ya y�va cetiya��h�na� nirantar� �hit� �harissant�'ti. Te �haritv� cetiya��h�ne r�si� karo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hari�su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kkami�su s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mukhadv�ravih�re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r�mak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mme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halena - ji.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humimev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�hos�t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(-)S�ha�a dh�tuva�se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9] [\x  4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n�y�mena 1 y�va cetiyassa ni��ha�gam� t�va devan�gasupa��dayo nirantara� �hatv� i��hak�ni �haritv� cetiyakara�a��h�neva catusu dis�su r�si� ak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�j� sabbe i��hakava��hak� r�si� k�r�petv� tesa� va��hak�na� antare jayasena� n�ma i��hakava��haki� pariga�hitv� tassa pana satasahassagghanak�ni 2 dve s��ak�ni kah�pa�asatasahass�ni ca suva��aku�al�dayo �bhara�ni 3 ca d�pesi. Tassa pariv�r�na� va��hak�na� ahatavatth�d�ni sabbupakara�ni d�pesi. Anekavidha� mahanta� samm�na� k�retv� therena saddhi� mantento : ayya ajja vis�khapu��am� 4 uposathadivaso, tasm� nal��adh�tuy� ma�gala� karitv� cetiya��h�ne i��haka� pati��h�petu� va��at�'ti �ha. Ta� sutv� thero : bhaddaka� mah�r�ja, buddhassa bhagavato j�tadivaso'ti vatv� cetiyakammakara�atth�ya pa�ca jane ga�hi. Tesu eko varadevo n�ma, eko sa�kho n�ma, eko vijjo n�ma, eko pussadevo 5 n�ma, eko mah�devo 6 n�ma. Imesa� va��hak�na� ma�gala� k�r�petv� cha�avesa� gahetv� sabb�la�k�rena ala�k�r�petv� r�j� sayampi sabb�la�k�rena patima�ito ma�galavidh�na� k�r�petv� bhikkhusa�gha� gandham�l�d�hi p�jetv� tikkhattu� padakkhi�a� katv� catusu �h�nesu pa�capati��hitena vanditv� vijamhetv� suva��agha��h�na� pavisitv� suva��akhacita� 7 ma�imutt�ratanamaya� paribbhamanada�a� j�vam�nakam�t�pitarena ubhatosuma�itapas�dhitena abhima�galasammatena amaccaputtena g�h�petv� mahanta� cetiya� tattha karonto sayampi paribbhamanada�a� gahetv� parikammakatabhumiya� paribbhamitv� ekamanta� a��h�si. Tato mah�va��hak� sunakkhattena sumuhuttena cetiya��h�ne i��haka� pati��h�p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y�menev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tasahassagghanik�ti -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bhara�e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��am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��ade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ah�phussadevo - ji.Vi.Kau. 7 Suva��alikhita�- ch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0] [\x  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a�e catunahut�dhika dviyojana satasahassabahul� aya� mah�pa�hav� s�dhuk�ra� pavattent� viya mah�n�da� pavattesi. Devamanuss� divase divase pahonaka-mattika� nisadena pi�sitv� suppehi pappho�hetv� denti. Eva� karonto katipayeneva divasena pupph�dh�nattaya� cinitv� 1 mah�bhikkhu sa�ghassa nivedesi. Ta� sutv� sa�gho cunduttaran�make dve s�ma�ere ��pesi: tumhe himavanta� gantv� medava��ap�s��e �harath�'ti. Te pana s�ma�er� j�tiy� so�asavassik� cha�abhi���ppabhedena pa�isambhidappatt�. Mah�kh��savabhikkhusa�ghassa santik� bhikkhusa�ghassa vacana� sampa�icchitv� �k�sa� abbhuggantv� himavantato attano iddhibalena medava��ap�s��e �hari�su 2. Etesu eka� p�s��a� dh�tugabbhassa bhumiya� pattharitv� catusu passesu catt�ro p�s��e pati��h�petv� apara� dh�tugabbha� pidahitu� 3 adassana� katv� 4 �hapay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r�j� dh�tugabbhe kamma� ni��hapento nava ko�ippam��a� suva��a� �har�petv� suva��ak�r�na� datv� dh�tugabbhassa i��hak�ni 5 karoth�'ti ��pesi. Te suva��ak�r� d�ghato ratanappam��a� puthulato vidatth�ppam��a� bahalato catura�gulappam��a� i��haka� katv� dh�tugabbha� cini�su. Ta� pana dh�tugabbha� uccato so�asahattha� vitth�ratopi itocito dasadasaratana� katv� suva��i��hakeheva 6 ni��hapetv� dh�tugabbhassa majjhe sattaratanamaya� sineru� k�r�petv� sinerussa upari j�tihi�gulakena pa�ukambalasil�sana� sattaratanena p�ricchattakarukkha� rajatamaya� setacchatta� brahmun� g�h�petv� satthuno pa�im�ya upari dh�riyam�na� k�resi. Sinerup�dam�le gandhakalalap�rita n�luppalavibhusitasuva��amayaa��huttarasatagha�apantiyo �hap�pesi. Tadanantara� gandhakalalap�ritaratnapadumavibhusitarajatamayaa��huttar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ine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Hari�su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idahi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atv� mahi��haka� - ji.Vi.K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��hak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uva��i��hakenev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1] [\x  5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tagha�apantiyo �hap�pesi. Tadanantara� gandhakalalap�rita setuppalam�l�vibhusitama�imayaa��huttarasatagha�apattiyo �hap�pesi. Tadanantara� gandhakalalap�ritasetuppalavibhusita-mas�ragallamaya a��huttarasatagha�apantiyo �hap�pesi. Tadanantara� gandhakalalap�ritacampakapupphavibhusitalohita�kamayaa��huttarasata gha�apattiyo �hap�pesi. Tadanantara� gandhakalalap�ritapa�cuppalavibhusitamattik�mayaa��huttarasatagha�apantiyo �hap�pesi. T�sa� gha�apant�na� antare 1 gandhakalalap�ritasattaratanamayasar�vake �hap�pesi. Ka�canamaya - sattaratanamaya - vicittam�l�lat�pu��agha�asirivacchanandiy�va��abhaddap��h�dayo ca hatthiassas�havyagghausabhapanti�dayo ca k�resi. Devoroha�a� yamakap��ih�r�dayo dhanap�la-a�gulim�la-��avakadaman�dayo, s�riputta-moggall�na - mah�kassapatther�dayo, as�timah�s�vakar�p�d�ni ca k�r�pesi. Sinerussa majjhimabh�ge t�r�ga�apariv�rita� rajatamaya� candama�ala�ca k�r�pesi. Ra�sij�lavibhusita� kanakamaya� suriyama�ala�ca k�r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sinerussa matthake p�ricchattakamule pa�ukambalasil�sane amh�ka� satthuno pa�ima� ghanako��ima rattasuva��amaya� k�r�petv� m�tudevap�mokkha 2 dasasahassa cakkav��adevat�na� sattappakara�a� abhidhamma� desan�k�rena nis�d�pesi. Tassa v�satinakh� akkhital�na� seta��h�n�ni j�tiphalikamay�ni. A�guliyo suva��amay� hatthap�datal�ni ca dant�vara�ni ca akkh�na� ratta��h�n�ni ca j�tipav��amay�ni, kesamassubhamuka��h�n�ni indan�lamay�ni, samacatt�l�sa dant� vajiramay� ahesu�. U��aloma� pana suva��a bhittiya� �hapitarajatabubbu�avil�sa� rajatamaya� ahosi. Bhagavato anavalokita 3 muddhani matthake sattaratanamaya� vicittaki�ki�ij�la� parikkhip�pesi. Ma�apassa anto navasatasahassagghanaka� 4 mutt�kal�pamolambaka� manorama� celavit�na� bandh�petv� ma�apako�iya� mutt�j�la� 5 tadanantara� satta ratanavicitta� ki�ki�ij�la� parikkhip�pesi.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tar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mukh� - 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ulokit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gghanik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uttaj�l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2] [\x  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�ka� bhagavato m�tudevaputtampi sattaratanena k�r�pesi. Tath� er�va�avissakammadevaputt�dayo ca sapariv�ro 1 sakko devar�j� ca catt�ro mah�r�j�no ca pa�casikhadevaputt�dayo gandhabbadevaputt� ca sahampati mah� brahm�dayo mah�brahmano ca k�r�pesi. Vessantaraj�taka� karonto sa�jayamah�r�j� phusat�dev� �dayo ca madd�dev� dve d�rake ca j�jakabr�hma�dayo ca k�r�pesi. Vidhura - so�adatta mah�n�radakassapa - sutasoma - supp�raka - sa�khap�laj�tak�d�ni ca, dhammacakkappavattana - mah�samayasutt�di desan�k�ro ca, suddhodanamah�r�j� mah�m�y� mah�paj�pat� gotam� bhaddakacc�n� r�hulam�t�dev� ca r�hulakum�ro ca channa�ca kanthaka�ca mah�bhinikkhamana� mah�bodhima�ala� as�timah�s�vak� kosalamah�r�j� an�thapi�ikamah�se��hi c��aan�thapi�ika-vis�kh� suppav�s� ca pacch� c��api�ap�tiya tissatthera�ca att�na�ca k�r�petv� te sabbe dh�tu gabbhe pati��h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gabbhava��a� s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h�tugabbhe p�j�vidh�na� suvibhatta� sumanorama� k�r�petv� therena saddhi� kathesi: bhante dh�tugabbhe may� kattabba� ni��h�pita�. Sve rohi�nakkhattena dh�tu nidh�na� kariss�m�. Ayy� pana kesadh�tuyo gahetv� �gacchantuti. Tissattherassa bh�ramak�si. Thero ta� sutv� bhaddaka� mah�r�ja, kesadh�tuyo vicinitv� �har�pess�m�ti vatv� attano saddhivih�rika� sivatthera� pakkos�petv� �vuso bh�mindharan�gavim�ne jayaseno n�ma n�gar�j� vasati. Tassa santike (kesadh�tuyo santi.)* Tapussa bhallik�na� 2 dvebh�tikav��ij�na� paricara�ak�le tesa� pam�da� �atv� n�gar�j� dve kesadh�tuyo 3 gahetv� n�gabhavane �hapesi. Tva� t� dh�tuyo �haritv� ra��o deh�ti ��pesi. Thero ta� vacana� sampa�icchitv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�j� attano bhaginiy� somadeviy� ca bh�gineyyassa giriabhayara��o ca s�sana� pesesi: sve dh�tunidh�na�kariss�ma. Tumhe sena�ga� gahetv� �gacch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pariv�ra -ji.Vi.Kau. Upayogavacana� ettha bahusu �h�nesu n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passubha�ik�na�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ya� p��ho t�lapa��apotthake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esadh�tu - ji.Vi.Kau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3] [\x  5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�anagare mah�n�gara��o ca seru nagare sivara��o ca tatheva s�sana� pesetv� sayampi attano vijite 1 yena mayha� hatthato antamaso ekakar�samattampi laddha� tadup�d�ya 2 sabbepi tumhe saddhi� pariv�rena �gacchath�'ti bheri� car�pesi. Ta� sutv� somanassappatt� mah�jan� attano attano vibhav�nur�pena ala�katapa�iyatt� agami�su. R�j� pabh�t�ya rattiy� sabbe seniyo gandham�l�dh�padhaj�dayo gahetv� 3 dh�tunidh�na� �gacchantuti vatv� bhikkhusa�ghassa mah�d�na� datv� tiv�varatth�ya mahagghavatth�d�ni datv� sayampi sabb�la�k�rapatima�ito n�naggarasabhojana� bhu�jitv� uposatha� adhi��h�ya ma�iku�alamekhal�n�pura 4 valay�divicittasabb�la�k�ravibh�sit�hi koseyy�disukhuman�n�vidhavicittavatthanivatth�hi naccag�tav�ditaturiyabha�agahita 5 hatth�hi devacchar�pa�ibh�gan��akitth�hi pariv�rito vuttappak�rehi saddhi� cetiya��h�na� gantv� mah�bhikkhusa�gha� vanditv� a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omanagare giriabhayar�j�'pi sabbe n�gar� attano attano vibhav�nur�pena dh�tunidh�na��h�na� �gacchantuti nagare bheri� car�petv� saya� sabb�la�k�rapatima�ito susajjitaamaccaga�apariv�rito nikkhami. Soma dev�pi s�sa� nah�tv� 6 ahatavatthanivatth� sabb�la�k�rapatima�it� devacchar� viya attano pariv�r� pa�casatakum�riyo n�lavatthehi paridah�petv� tatheva ala�k�retv� pu��agha�e 7 g�h�petv� t�sa� anantar� pa�casatakum�riyo p�tavatthehi paridah�petv� tatheva ala�k�retv� p�j�bha�ni 8 g�h�petv�, t�sa� anantar� pa�casata 9 kum�riyo rattavatthehi paridah�petv� tatheva. Ala�k�retv� vicitrapupphap�ritama�jus�yo 10 g�h�petv� t�sa� anantar� pa�casatakum�riyo setavatthehi 11 paridah�petv� tatheva ala�k�retv� dh�ma ka�acchuke 12 g�h�petv� eva� p�j�vidh�na� sa�vidahitv�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handhav�re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�d�y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�h�pe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ekhal�disur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uriyabha�abheri�ca - ji.Vi.K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ah�pe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u��agha�a� - ji.Vi.K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�j�vidh�n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nantar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a�jus�day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uddhavattheh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Ka�acch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a�vidahetv� - ji.Vi.K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4] [\x  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ena ceti�ga�a� gantv� mah�bhikkhusa�gha� pa�capati��hitena vanditv� gandham�l�d�hi p�ja� katv� attano s�min� giriabhayar�jena saddhi� ekapasse �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�anagare mah�n�gar�j�'pi sabb�la�k�rehi patima�ito 1 sabb�bhara�ehi susajj�taamaccama�alaparivuto naccag�tatur�y�ni pagga�h�payam�no gandham�l� dh�maka�acchu g�h�petv� cetiya��h�na� �gantv� bhikkhusa�gha� vanditv� ekamanta� a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unagare sivar�j�'pi att�na� sabb�la�k�rehi ala�karitv� mahantena pariv�rena p�j�vidh�na� g�h�petv� cetiya��h�na� �gantv� mah�bhikkhusa�gha� vanditv� ekamanta� a��h�si. R�japaris� attano vibhav�nur�pena vatth�la�k�rehi 2 candana m�l�d�hi ca sobham�n� nal��e mutt�kal�pamolambaka vicittasuva��apa���ni 3 bandhitv� hatth�bhara�di anek�bhara�ehi dibbaparis� viya suma�itapas�dhit� ves�nur�p�ni 4 vividh�vudh�ni 5 gahetv� ekapasse �h�t�. S�havyagghad�picammehi pas�dhitasuva��la�k�rasuva��adhajahemaj�lasa�channe ratha vare ca sabb�la�k�ravibhusit� rathik� �ruyha ekapasse �h�t�. Br�hma�aputt�dayo ma�itacamme p�rupitv� upasobhayam�n� ekapasse �h�t�. Bahu amacc� attano attano ves�nur�pena mahagghavatth�bhara�avibh�sit� sapariv�r� ekapasse �h�t�. Gandhodaka 6 p�rita dakkhi�vatta 7 sa�kha� gahetv� upav�tasutta� 8 eka�sa� karitv� br�hma�ave�hana� ve�hetv� purohitabr�hma� mahantena pariv�rena p�j�vidh�na� g�h�petv� cetiya��h�na� �gantv� mah�bhikkhusa�gha� vanditv� jayaghosa� s�vent� evam�ha�s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ema� subhikkha� bhavatu nicca� janapada� si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s�ni samuppajjantu ra��o eva� jay� si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ses� mah�jan� evam�ha�su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tima�e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atth�la�k�ren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��en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�p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vidh�vudh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Gandh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akkhi�va��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utt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5] [\x  5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dapariyanta� hi 1 mahi� s�garaku�ala�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undhara� �vasatu amaccapariv�r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atv�: amh�ka� ayyo k�kava��atisso mah� r�j� sadevake loke ekapuggalassa lokan�thassanal��adh�tu� pati��h�pet�'ti attano attano vibhav�nur�pena suma�itapas�dhit�. Khujjav�manak�dayo'pi sabbe jan� p�j�bha�ni 3 gahetv� s�dhuk�ra� dadam�n� a��ha�su. Imasmi� cetiya��h�ne r�s�bh�t� paris� eva� veditabb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y� br�hma� vess� negam� ca sam�g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�digahit� sabbe ala�k�ravibh�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n� v�tivatt� te aneke ca mah�j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do pattharantova khattiy� samup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kato mah�r�j� 4 sar�japariv�r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r�j� yath� sakko a��h�si cetiya�g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v�dena satt�na� pa�ca�gaturiyeh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assarathasaddena sam�ki��a� mah�t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c��api�ap�tiyatissatthero attano saddhivih�r�ke pa�casata kh��save 5 pariv�retv� cetiya��h�nameva �gato. Mah�s�galatthero'pi pa�casata kh��save 5 pariv�retv� cetiya��h�nameva �gato. Mahindatthero'pi attano s�vake sa��himatte khi�save gahetv� cetiya��h�nameva �gato. Iti imin� niy�meneva eko 7 dve tayo 8 catt�ro 9 pa�ca kh��sav� �gacchant� 10 satta sahassamatt� ahesu�. Tato c��api�ap�tiyatissatthero ettake 11 bhikkh� 12 pariv�retv� cetiya�ga�e nis�d�. Tato r�j� �gantv� pa�capati��hitena vanditv� therena saddh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samuddapariv�r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�bhara�aku�al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a�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la�kat�mah�jan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h��saveh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k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��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Catt�r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�gacchant�t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Ettakeh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Bhikkh�h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6] [\x  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esi: kesadh�tu kuto labhiss�ma ayy�'ti. Tasmi� kha�e tissatthero attano saddhivih�rika� sivatthera� olokesi. So 1 olokitakkha�eyeva nisinna��h�nato u��h�ya c�vara� p�rupitv� 2 mah�bhikkhusa�gha� vanditv� cha�abhi��o mah�kh��savo catutthajjh�na� sam�pajjitv� tato vu��h�ya pa�haviya� nimujjitv� bhumindharan�gavim�ne p�tur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tv�ssa 3 sivathero ca vasippatto vis�r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ka�o abhavi n�ganagara� purato kha�e.)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smi� kho pana samaye jayaseno n�gar�j� attano bh�gineyya� dviko�imatte 4 n�ge 5 pariv�retv� 6 mah� yasa� anubhavam�na� nisinna� i�gitasa��a� datv� thera� duratova �gacchanta� disv� cintesi: imasmi� n�gabhavane sama�ehi kattabbakicca� natth�. Nissa�saya� kesadh�tu� niss�ya �gato bhavissat�ti u��h�ya dh�tughara� pavisitv� 7 dh�tukara�aka� gilitv� ki�ci aj�nanto viya nis�di. Tasmi� k�le thero tassa santika� agam�si. N�gar�j� paccuggantv� pa�isanth�ra� karonto therena saddhi� kathesi. Kasm� ayyo �gato'ti vutte evam�ha: tilokan�thassa amh�ka� sambuddhassa kesadh�t�na� atth�ya �gato, tuyha� santike �hapitakesadh�tuyo papa�ca� akatv� mayha� dehi, teyeva sandh�ya upajjh�yena pesitomh�'ti vutte amh�ka� samm� sambuddhassa kesadh�tuyo mama santike natth�'ti �ha. Thero dh�tukara�aka� gilitabh�va� �atv� ga�h�mi mah�r�j� kesadh�tuyo'ti vutte �ma passanto gahetv� gacch�h� ti �ha. Eva� tayo v�re pa�i��a� gahetv� tatheva �h�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y� m�payitv�na tato so sukhuma� ka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setv� mukhe tassa ga�h� dh�tukara�a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�lay�bhinikkhami ti��ha n�g�'ti bh�si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 attat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�rupetv� - ji.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tass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viko�imatten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�gen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riv�ri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avise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(-) S�ha�a dh�tuva�se natt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7] [\x  5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ha�e jayaseno n�gar�j� sama�a� va�cetv� pesitomh�'ti vatv� tassa gatak�le dh�tukara�aka� oloketv� dh�tu apassitv� sama�ena n�sitomh�'ti dve hatthe ukkhipitv� �hapetv� attano sakalan�gabhavana� eka kol�hala� katv� mahantena saddena paridevanto: amh�ka� cakkhuni upp��etv� gato viya sadevakassa lokassa pati��h�nabh�tassa samm�sambuddhassa kesadh�tuyo ap�yadukkhato amu�cant�na� amh�ka� abhibhavitv� dh�tuyo gahetv� gatasama�a� anubandhitv� 1 ga�hiss�m�'ti dveko�imatte n�ge gahetv� attano bh�gineyyena saddhi� tassa pi��hito pi��hito anubandhitv� 1 �k�sa� uggacchi� (su). Tasmi� kha�e pana 2 sivatthero ak�sato otaritv� pa�haviya� p�visi. Puna tepi pa�haviya� pavisi�su. Eva� thero tehi saddhi� ummujja nimujja� karonto p��ih�riya� dassetv� serunagarassa n�tid�re pi��hip�s��e ugga�ji. Tattheva 3 te sa�vejetv� cetiya�ga�e mah�bhikkhusa�ghassa purato p�ka�o ahosi. N�g� ta� gahetu� asakkont� mahantena saddena rava� patirava� datv�. Ito pa��h�ya na��hamh�'ti tasmi� pi��hi p�s��e sabbe sam�gama� katv� mah�saddena paridevi�su: na��hambh� vata bho'ti. Tato pa��h�ya so pi��hip�s��o n�g�na� rava� patirava� datv� paridevitah�vena n�gagalla� 4 n�ma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 therassa pi��hitoyeva 5 anubandhitv� cetiya�ga�a� gantv� r�j�na� evam�ha: deva, eso bhikkhu may� adinnadh�tu gahetv� �gato'ti.6 Ta� sutv� r�j�: sacca� kira ayya n�gassa vacananti vutte naheva mah�r�ja, imin� dinna� eva dh�tu� aggahesinti vutte: n�go tava sakkhi� deh�ti �ha. Thero tassa bh�ginye� sama�uppala n�gar�j�na� sakkhi� ak�si. R�j� tassa bh�gineyyassa sabbavacana� sutv� saddahi. Tasmi� k�le dukkh�bhibh�to n�gar�j� gantv� bahi �h�to. Tato pa��h�ya so n�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ubadhe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thev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�gaggala - ji.Vi. N�gaggalla� - 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ti��hitoyev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gato'ti �h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bbavacan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8] [\x  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bahi hutv� nisinnatt� bahin�gar�j� n�ma ahosi. Tassa pana bh�gineyya� anto cetiya�ga�e nis�d�pesi. Imassa pana cetiyassa �rakkha� gahitan�g� kathetabb�. Sumanan�gara��o pariv�r� chako�imatt� n�g�, jayasenassa pariv�r� ko�isatamatt� n�g�, sama�uppalan�gara��o pariv�r� dviko�imatt� n�g� ahesu�. Sabbe dh�tuy� �rakkha� ga�hi�su. R�j� therassa hatthato kesadh�tu� gahetv� ratanaca�eg��ake �hapetv� mahindassa n�ma amaccassa ad�si. Tasmi� sam�game tipi�akamah�phussadevattherassa saddhivih�rik� pa�isambhidappatt� catt�ro s�ma�er� ahesu�. Tesu eko malaya 1 r�japutto sumanas�ma�ero n�ma, eko serunagare sivar�jabh�gineyyassa putto uttara s�ma�ero n�ma. Eko mah�g�me m�l�k�raputto cunda s�ma�ero n�ma eko mah�g�me ekassa ku�umbikassa putto mah�kassapas�ma�ero n�ma, ime catt�ro s�ma�er� ajja k�kava��atissamah�r�j� mah�cetiye dh�tu nidh�na� karissati, maya� himavanta� gantv� sukusum�ni �hariss�m�ti thera� vanditv� �k�sato himavanta� gantv� campakan�gasalal�dayo p�jan�yam�la� 2 gahetv� t�vati�sadeva loka�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�le sakko devar�j� sabb�bhara�apatima�ito 3 dvisu devalokesu devat�yo gahetv� er�va�ahatth�kkhandham�ruyha a��hateyyako�idevacchar�pariv�rito sudassanamah� v�thiya� vicaranto sava�go�ake te catt�ro s�ma�ere duratova �gacchante disv� hatth�kkhandhato oruyha pa�ca pati��hitena vanditv� tesa� hatthe m�l�ca�go�ake disv�: ki� ayy� tumh�ka� hatthe'ti pucchi. Ta� sutv� s�ma�er� mah�r�ja, ki� tva� na j�n�si. La�k�ya� k�kava��atissa mah�r�j� dasabalassa nal��adh�tu� gahetv� mah�v�lukaga�ag�ya dakkhi�apasse seru n�ma dahassa ante var�ha n�ma so�imatthake cetiya� k�r�petu� tumh�ka� niyogena vissakammadevaputtena nimmitai��hak�ni 4 gahetv� cetiya� k�r�petv� ajja dh�tunidh�na� karoti. Tattha p�janatth�ya himavantato �n�tapupphamidanti vatv� itopi kusuma� gahetu� �gatamh�'ti vadi�su. Sakko tesa� vacana� sutv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llay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Himanavanta� p�jan�yam�l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�ima�it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��hak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9] [\x  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ya tumh�ka� hatthe pupph�ni c�ma�icetiye pujetv� amh�ka� uyy�nato pupph�ni 1 gahetv� gacchath�ti vatv� 2 tehi saddhi� gantv� tesa� pupphehi c�ma�icetiya� 3 p�jesi. Tato papa�ca� na bhavitabbanti 4 sakkassa nivedesu�. Ta� sutv� sakko s�ma�er�na� pa�camah�uyy�nato p�ricchatta - kovir�d�ni 5 pupph�ni ca candanacu��a�ca gahetv� d�pesi. S�ma�er� pupph�ni gahetv� devalokato otaritv� 6 himavanta� pavisitv� suva��ama�ipabbate santacch�y�ya nas�ditv� div�vih�ra� katv� nakkhattavel�ya sampatt�ya ma� gavesam�n� catt�ro ma�ayo addasa�su. 7 Tesa� eko indan�lama�, eko pahassarajotira�ga 8 ma�, eko veluriyama�i, eko mas�ragallama�i, catt�ro ma�ayo ca dibbapupph�ni ca gahetv� ther�na� dassesu�. Thero: mah�r�ja, ime s�ma�er� p�ricchattakakovir�d�ni pupph�ni ca candanacu��a�ca catt�ro ma�ayo ca gahetv� �gat�'ti ra��o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ta� sutv� somanassaj�to 9 s�ma�ere pa�ca pati��h�tena vanditv� tesam�hatama�ayo gahetv� mah�nanda n�ma amaccassa datv� thereh� saddhi� mahantena pariv�rena 10 cetiya�ga�a� gantv� ma�ikara�akena dh�tu� 11 gahetv� attano s�se dh�tu� �hapetv� upari setacchatta� 12 k�r�petv� cetiya� tikkhattu� padakkhi�a� katv� p�c�nadv�re �h�to: aya� dasabalassa nal��adh�tu amhehi k�r�pit�ya buddhapa�im�ya nal��e u��alom�k�ra� hutv� pati��hahat�ti adhi��h�si. Tassa cintitakkha�eyeva dh�tu kara�ato nabhamuggantv� 13 �k�se sattat�lappam��e �hatv� chabba��a ra�siyo vissajjesi. T� ra�siyo ku�ena �si�cam�navil�na suva��a� viya antalikkhato nikkhantasuva��arasadh�r� viya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pph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ahe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etiye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a bhajitabbanti - ji.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ovil�r�day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Uttari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ddasi�su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Jotirasa - 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omanassabhuto -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ariv�rena pariv�re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Ma�isil�cetiye nidh�tu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etacchatte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Nabhuggan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0] [\x  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lala�k�d�pa� ra�sij�lehi ekobh�sa� katv� ga�hi�su. Tasmi� k�le yamakap��ih�riyasadisa� p��ih�riya� ahosi. Mah�k�ru�ikassa bhagavato adi��hapubba� p��ih�riya� disv� 1 mah�jan� tath�gatassa r�pak�ya� 2 paccakkhabhut� viya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��hapubba� satthussa p��ih�ra� mah�j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p�tipar� j�t� pas�damajjhagu� jine.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jesu� gandham�la�ca ala�k�ra� saka� sa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vandi�su siras�-cetiya� �disa� 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sam�game eko pa�itapuriso jina� thomento evam�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utass�pi buddhassa yaso bhavati �di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tassa lokan�thassa k�dis� 4 �si sampad�.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�vamida� sabba� pu��eneva mahe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eyya 6 �atv� pu��a� ta� patthento 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k�le n�n�ratanavicitta� anek�la�k�rapatima�ita� mah�raha� samussitadhajapat�ka� n�n�vidhakusumasam�ki��a� anekap�j�vidh�na� gahetv� manuss� cha�avesa� ga�hi�su. Anekavidhaturiyasa�ghu��a� ahosi. Tasmi� kha�e devat�yo pupphavassa� vass�penti. Mah�nubh�vasampann� n�g� p�ja� karonti. Eva� sabbe dev� n�g� manuss� s�dhuk�ra� denti, appho�enti, velukkhepa� karonti, hatth�no ku�can�da� 7 nadanti. Ass� tu��hirava� ravanti, bahalaghana mah�pa�hav� y�va udakapariyanta� kampi. Dis�su vijjullat� nicchari�su. Sakalala�k�d�pe sumanak</w:t>
      </w:r>
      <w:r>
        <w:rPr/>
        <w:t>譌</w:t>
      </w:r>
      <w:r>
        <w:rPr/>
        <w:t xml:space="preserve">dayo mah�nag� kusumaga�asam�ki�� ahesu�. Sabbe jal�say� pa�cavidha padumasa�chant�, devat�namantare manuss�, manuss�na� antare yakkhan�gasupa��dayo ca ahesu�. Bhikkhubhikkhun�up�saka up�sik� aparim�� ahesu�. Mahantena s�dhuk�rena mah� nigghosena sakalala�k�d�pe tibbav�t�bhihatasamuddo v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s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�pak�y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s�damajjhag� jan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�dis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bbad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reyya pu��a� sappa��o - si�.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o�can�d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1] [\x  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ninn�da� ekanigghosa� ahosi. Imin� p�j�vidh�nena pas�dakabh�tamah�janak�yamajjhe dh�tu p��ih�riya� dassetv� �k�sato otaritv� 1 buddhapa�im�ya nal��e pu��acandasassir�ka� abhibhavantamiva virocam�n� pati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mah�nandan�makassa amaccassa hatthato kesadh�tu� gahetv� vih�radeviy� datv� tva� 2 im� 3 kesadh�tuyo 4 dasabalassa anavalokita 5 matthake pati��h�peh�'ti �ha. S� kesadh�tuyo gahetv� tattheva pati��hahantu'ti adhi��h�na� ak�si. Tasmi� kha�e kesadh�tuyo kara�ato nabha� uggantv� may�rag�vasa�k�san�lara�siyo 6 vissajjent� 7 �k�sato otaritv� buddhapa�im�ya 8 uttama�ge sirasmi� pati��hah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r�j� therena saddhi� dh�tugabbha� pavisitv� dibbacandanacu��asam�ki��a� p�ricchattakakovir�di sugandhapupphasanthara� 9 viy�hitv� pabh�samudayasam�ki��e catt�ro ma�i p�s��e �hapesi. Tesa� �lok�bhibh�to dh�tugabbho ativiya virocittha. Sabban��akitth�yo attano attano �bhara�ni omu�citv� 10 dh�tugabbheyeva p�jesu�. Tato r�j� dh�tunidh�na� katv� buddhar�passa p�datale s�sa� �hapetv� nipanno 11 eva� paridevi : mayha� pitupit�mahaparampar�gat�dh�tu 12 ajja �di� katv� ito pa��h�ya viyog� j�t� 13 aha� d�ni tumh�ka� aticira� (�h�t�) 14 rama�y� roha�ajanapad� �haritv� imasmi� �h�ne pati��h�pesinti 15 vatv� sineru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t�re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me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h�tu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ulokit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a�s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Vissajjent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tim�y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ndh�r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u�citv� - ji.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Nisinn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Dh�tuy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Viyogo j�t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'�h�t�' itipotthakesu natthi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Pati��h�pes�ti - j�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2] [\x  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dhani samujjalamah�pad�po viya tumhe idheva �h�t�. Id�ni na gamiss�ma 1 maya� khamatha bhagav�'ti paridevam�no dh�tu gabbheyeva patitv� �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 viyoga� dukkha� me et� b�dhenti 2 dh�tuyo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v� so paridevanto dh�tugabbhe say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ss�mi no gamissa� ayya� 4 hitv� idheva'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llabha� dassana� tassa sa�s�re carato ma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v� paridevanto nipajji. Tassa pana bhikkhusa�ghassa antare sahadevo n�ma thero r�j�na� dh�tugabbhe rodam�na� nipanna� disv� kimajjh�sayo etass�'ti cetopariya���ena samant�haritv� idha nipanno mariss�m�'ti 5 nipannabh�va� j�nitv� iddhiy� sa�sara� 6 piyar�pa� m�petv� dh�tugabbhato ta� bahi a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ddhiy� so vasipatto cha�abhi��o vis�r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ha�a��eva sappa��o r�j�na� ta� bahi� ak�.)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a�ham�n�tajotira�ga 7 p�s��a� dh�tugabbhassa upari vit�na� viya �hapetv� arahant�: dh�tugabbho 8 samantato caturassama�ca� viya ekaghano 9 hotu. Dh�tu gabbhe gandh� m� sussantu, pupph�ni m� mil�yantu, ratan�ni m� viva�� hontu, p�jan�yabha�ni m� nassantu, paccatthikapacc�mitt�na� ok�so v� vivaro v� m� hotu'ti adhi��hahi�su. Tato r�j� dh�tuyo mahanta� p�ja� katv� ma�galacetiye caturassako��haka� atimanorama� chattakamma�ca kel�sak�a� viya sudh�kamma�ca v�lukap�dato pa��h�ya sabba�ca 10 kattabba� kamma� ni��h�pesi. So pana seta nimmalacandara�si viya 11 udakabubbu�akel�sak�apa�ibh�go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amiss�m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e b�dheti me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dh�ti y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�y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arissat�t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ra� -j�, s�sara� -vi, satth�ra� -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Jotiras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h�tu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Ekaghana� - ji.Kau. Eka�gano -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bb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Mattaha�sabil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Pa�ibh�g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(-) S�ha�a dh�tuva�se natt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3] [\x  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adharo 1 acalappati��hito 2 sujanappas�dako 3 a��atitth�ya maddanakaro ma�galath�po viroc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�sam�no a��h�si tosayanto mah�j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galakel�sath�po acalo suppat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anappas�danakaro titthiyadi��himadd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i saddh�karo se��ho sabbajanapas�d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iyo pavaro loke mah�jananisev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japupphasam�ki��o sad� p�j�raho bh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� jan� 4 sam�gamma n�n� des� sam�g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jesu� ta� mah�th�pa� 5 sabbad�pi atand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so patir�pav�so so deso dullabho b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matt� sad� sant� vin�tha kusala� bah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kapp�sikasukhumavatthena mah�raha� cetiya� ve�hetv�, siriva��hana� n�ma mah�bodhi� pati��hapetv� tattha bodhighara�ca k�r�petv� tibh�maka� uposath�g�ra� k�r�petv� ratti��h�na div���h�n�d�ni katv� sabba� vih�re kattabba� k�resi. Ettaka� k�r�petv� vih�ra� dakkhi�odaka� dass�m�'ti cintetv� as�tisahassamatt�na� bhikkh�na� sattadivas�ni n�n�vidha s�pavya�janehi mah�d�na� datv� sattame divase mah�bhikkhu sa�ghassa tic�varatth�ya vatth�ni d�petv� p�tova p�tar�sabhatta� bhu�jitv� therassa santika� gantv� vanditv� ekamanta� �h�to evam�ha: ayy�, c�tuddasike mah�bhikkhusa�ghassa dakkhi�a� d�tumicch�m�'ti. So pan�yasm� evam�ha : upaka��ha 6 pu��am�ya� uposathadivase assayujanakkhattena dakkhi�a� dh�tu� bhaddakanti. So therassa vacana� 7 sutv� pa�capati��hitena thera� vanditv� somanagare attano bhagini� 8 devi� kathesi: bhagini, dasabalassa nal��adh�tu� nidahitv� ma�gala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r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ti��hit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s�dak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ahujan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�ja� katv� mah�th�p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Upacand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ha� - j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haginiy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Deviy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4] [\x  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cetiy�nur�pa� p�s�da� ala�katadv�ra���lakatora�a� seta 1 vattha anekadhajasam�ki��a� vih�ra�ca k�r�petv� dakkhi�a� dass�m�'ti ayyassa kathesi� 2. So pan�yasm� : upaka��ha 3 pu��am�ya uposathadivase d�tu� yuttanti �h�'ti. 4 Deva, ki� kathesi, ayyassa kath�taniy�meneva upaka��ha pu��am�ya uposathadivase dakkhi�a� deh�'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ss� katha� sutv� somanassapatto s�dhu bhadde'ti sampa�icchitv� somanagare viharanto, upaka��ha pu��am�ya uposathe sampatteyeva ajjuposatho'ti �atv� giriabhaya� pakkos�petv�, t�ta sve dakkhi�a� d�tabba� tva� sena�ga� ala�karitv� sve amhehi saddhi� eh�'ti vatv� serunagare sivara��o lo�anagare mah�n�gara��o pa��a� pahi�. Sve tumh�ka� hatthiassarathapatt�d�ni suva��la�k�rehi ala�karitv� sve amhehi saddhi� cha�a vesa� g�h�petv� ayyassa tissattherassa dakkhi�a� d�yam�na� samosarantuti. Te pana r�j�no s�sana� sutv� attano attano vibhav�nur�pena hatthiassarathapatt�d�ni ala�karitv� gandhapa�ca�gulika� datv� suva��am�l�d�ni pilandh�petv� mah� go�epi tatheva ala�karitv� si�gesu suva��aka�cuka� (pa�i) mu�c�petv� amaccagahapati - br�hma�aputta - ajagopaka - khujjav�manaka - sen�pati�dayo ca vicittavatth�ni 5 niv�setv� n�n�vidhavilepan�ni vilimpetv� �gantv� ra��o dassayi�su. R�j�pi catura�giniy� sen�ya parivuto ala�katahatthikkhandha� �ruhi 6. Sesar�j�no ca attano attano sena�gehi pariv�retv� hatthikkhandhe nis�ditv� 7 r�j�na� majjhe katv� v�madakkhi�apassato namassam�n� nikkhami�su. Tassa pana gamana� aj�tasattuno 8 tath�gatassa dassanatth�ya j�vakambavanagamana� viya ti�sayojanappam��a� er�va�ahatthikkhandha� �ruhitv� dv�su devalokesu devehi pariv�retv� sakkassa dev�namindassa nandanavanagamanak�lo viya ca 9 ahosi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ddh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esi - ji.Kau. Kathemi -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pacand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h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atth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ruyh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is�d�petv� - kau. Nis�detv� -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j�tasattun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Viy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5] [\x  6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ham�sakacch�y�ya sampatt�ya somanagarato nikkhamitv� serudahassa ante n�n�vidha ala�katapa�iyattan��akitth�na� pa�ca�gikaturiya� pagga�h�payam�no 1 a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pa�hav� bhijjam�n� viya pabbat� parivattam�n� 2 viya mah�samuddo 3 (thala�)4 avattharitv� bhijjam�nak�lo viya ca 5 ahosi. Br�hma� jayamukhama�galik� sotthi vacana� vadi�su. Sabb�la�k�rapatima�it� n��akitthiyo pa�ca�gikaturiya� pavattayi�su. Mah�jano velukkhepasahass�ni pavattesi. Tato r�j� bah� gandhad�padh�p�dayo g�h�petv� u��h�ya sen�ya parivuto therassa vasana��h�na� pavisitv� thera� vanditv� nisinno �ha: ayya r�j�no ca sampi�itv� dakkhi�odakassa d�yam�nassa k�lo'ti. Thero tassa katha� sutv� bhaddaka� mah�r�j�'ti sampa�icchi.6 Tasmi� dakkhi�odakassa d�nadivase n�n�vidhavicittama�ida�akesu n�n�vidha dhajapat�k�d�ni bandh�petv� samussit�ni ahesu�. Purim�d� dis�su manu��av�t� v�yi�su. Tath� mah�ra�sij�lasamujjalito sahassara�sibh�karo attha�gato 7 ahosi. Vipphuritakira�arajadh�mar�huabbh�d�hi uparodhehi virahito t�r�ga�aparivuto pu��acando samujjalarajatamaya� �d�sama�ala� viya p�c�nadisato samuggato. Tasmi� kha�e da�ad�pik�dayo samujjal�pesu�. Mah�ma�galacetiya� 8 pana j�tisumanam�l�d�mena parikkhipitv� ekam�l�gu�a� viya ala�kari.9 Yath� t�r�ga�aparivuto pu��acando tath� pad�pam�l�la�kato mah�cetiyo * ativiya virocati. Sakala la�k�d�pe pana sabbe rukkh�pi vicittadhajena ala�kat� viya 10 ak�laphalapallavehi 11 vicitt� ahesu�. Mah�samuddalo�as�gar�dayo'pi pa�cavidhapadumasa�chann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travatth�bhara�ehi sa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kat� devasam�nav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sa�khy� suman� pat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� samant� pariv�rayi�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gga�ah�payam�n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bbata� pavattam�n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h�samudd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'Thala�'iti natth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y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mpa�icchi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tha�gamit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etiye - ji.Vi.K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la�karitv� - ji.Vi.Kau. 10. Viya hont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k�luppalapallaveh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i�gavipall�so etth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6] [\x  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ujjal�pesu� da�ad�pa� manora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lampi ida� d�pa� �si obh�sita� 1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r�ga�asam�ki��o 2 pu��acandova jota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de nabhamajjhamhi �hito rucirara�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aya� th�pavaro suppabh�so ala�k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pad�pamajjhamhi bh�ti bhutilakuttamo.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'pi p�dap� 4 assa la�k�d�passa sabb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jehi'va sam�ki�� 5 �su� pupphaphalandad�.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tan� yath� sabbe ak� p�ja� ak� ta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7 acetan� sabbe ak� p�ja� 8 anapp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bhuyyena bhuma��he deve up�d�ya y�va aka�i��hak� 9 dev� brahm� 10 dibbam�l�p�ricchattakakoviracandanacu��a� gahetv� �gat�dev�ti v� manuss�ti v� j�nitu� asakkonti. Ukka��hamah�sam�gamo ahosi. Tasmimpi divase mah�pa�havi �k�sayugandharacakkav��apabbatuttam�dayo kampi�su. Ta� disv� r�j� ativiya somanassappatto there ca 11 avasesa mah�matt�dayo sannip�tetv� n��ak�dayo ca gahetv�, id�nev�ha� vih�radakkhi�a� dass�mi'ti cetiya�ga�a� agam�si. Theropi bhikkhusa�gha� gahetv� cetiya�ga�e ala�katama�ape 12 nis�di. R�j� v�sitagandhodakasuva��abhi�k�ra� gahetv� udaka� therassa hatthe �si�citv� dakkhi�a� ad�si. Datv� ca pana evam�ha : ayy� es� dh�tu mayha� pit�mahava�sena �gat�. Id�ni amh�ka� atirucirarama�iy� roha�ajanapad� �haritv� suva��ena dh�tugabbha�, sattaratanena dh�tuma�apa� k�r�petv� tasmi� suva��amaya� buddhapa�ima� nis�d�petv� amh�ka� dasabal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h�sit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m�ki��adhaj� - ji.Vi. T�r�ga�aki��adhaj� - 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utila�kuttamo - ji.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bbopi p�dap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hajadh�pasam�ki�� - kau. Dhajadh�masam�ki�� - ji.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dipupphaphalado tad� - ji.Vi. �dimupphalado tad� -k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at� - kau. Nag� - ji.Vi.Si�d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h�pa� - ji.Vi.Kau. Imissa� g�th�ya� ak�'ti app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r�hma�yakkh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De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her�na�c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�lama�ape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7] [\x  6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l��adh�tu� nidahitv� ayyassa c�var�d�namatth�ya id�ni so�asag�mavar�ni dass�mi'ti g�mavar�ni datv� samantato tig�vutappam��e serudahe 1 bheri� car�petv� �r�mika� katv� �ha: bhante, tumh�ka� may� dinnaso�asag�ma� ajjeva gantabba�. Gantv� ca pana ajjeva pariggaha� karoth�ti vatv� tattheva v�supagato 2 puna divase sam�gantv� satt�ha� mah�d�na� datv� sattame divase mah�bhikkhusa�ghassa t�c�varappahonakas��aka� pa�ta� bhojana� datv� therassa santika� 3 �gato, ayya vih�re kattabba� aparih�petv� may� kata�, geha� gamiss�m�ti (nivedesi)4. Thero tassa katha� sutv� s�dhu mah�r�j�ti sampa�icc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na cetiyassa p�janatth�ya pupph�r�ma� k�r�petv� m�l�k�r�na� paribbaya� 5 d�pesi. Tath� bheriv�dakan��ak�nampi 6 vih�ras�mante suva��ana�galena paricchinditv� �r�mik�nampi g�ma� k�r�pesi. Bhikkhusa�ghassa veyy�vaccatth�ya attano santike pa�casataamaccadh�taro 7 tattake amaccaputte d�sad�siyo ca datv� paribbayatth�ya tesa� tesa� pa�casatasahassakah�pa�e ca d�pesi. Bhikkhusa�ghassa ca dh�tupujanatth�ya so�asasahassa� kah�pa�a� d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giriabhaya� pakkos�petv�, t�ta tumhe idheva nicca� vasatha. Amh�ka� vih�re ca �r�mikesu ca ayyesu ca appamatto hoh�ti ovaditv� 8 sabba� tassa niyy�desi. Thero tassa evam�ha: mah�r�ja samantato mah�s�ma� bandhitabbanti. Bandhatha bhanteti vutte: mah�r�ja akittitena 9 nimittena s�ma� bandhitu� nasakk�,10 vih�rassa p�c�na pacchimuttaradakkhi�ato mah�s�ma� bandhan�ya nimitta� sallakkhetv� dehi,11 maya� s�ma� bandhiss�m�ti �ha. R�j� tu��ho satta amacce 12 sabb�la�k�rena ala�karitv� s�m�nimitta� kitte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ahade - 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�supakat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ntike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Ji.Vi.Kau. - Potthakesu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�ibbaya� -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odiv�tak�namhi - ji.Vi. Therodiv�tak�namhi - k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h�t�y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Ovadetv� - ji.Vi.K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kittakena - ji.Vi.Kau. Akittanena - 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Na sakk�t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D�peh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macc�n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8] [\x  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manattha� pesesi. Te pana satta amacc� catusu dis�su nimitta� sallakkhetv� pa��e likhitv� �haritv� ra��o ada�su. R�j� ekeka� satakah�pa�a� datv� catusu dis�su �rakkha� d�petv� s�ma� bandhant�ti mah�bhikkhusa�ghassa nivedesi. Atha thero bhikkhusa�ghaparivuto cetiya�ga�e nis�ditv� vappam�sak��apakkhadv�dasadivase s�ma� bandhitv� ni��ha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�m�nimitta� eva� j�nitabba� : purim�ya dis�ya sig�la 1 p�s��a� gato. Tato2 macchaselag�massa 3 v�ma passena ko�as�m� 4 n�ma g�makkhetta� 5 vissajjetv� ga�adv�rag�ma� gato. Cittav�piy� 6 uttarav�na 7 ko�ito varag�makkhette pi��hip�s��a� gato. Tato s�lika� 8 n�ma madhukarukkhe �h�tap�s��ath�passa 10 gato. Tato vuttika n�ma v�piy� dakkhi�av�na 11 ko�ito ka�ik�ra selassa 12 gato. Tato channajjh�pitaselassa 13 gato. Tato kukku�asiva 14 n�ma up�sakassa madhukarukkhe �h�ta� 15 th�pa� gato. Tato so�a� 16 n�ma sela� gato. Tato sabara� 17 n�ma p�s��a� gato. Tato el�latitthassa 18 gato. Tato sobbha 19 majjhimena gantv� 20 assabandhana� n�ma �h�na� gato. Tato p�s��assa matthake 21 udaka k�ka� n�ma nigrodha� gato. So rukkho udaka k�k�na� vusita 22 bh�vena eva� n�ma j�to. Tato tambatittha� 23 n�ma gant� mah�c�rikassan�ma th�pamagg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i�g�la - ji.Vi.Kau. K�nahil�gala - si�.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to s�m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cch�selaga�g�ya - ji.Vi.Kau. Massala nam gama�a - si�.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o�isi�g� - ji.Vi.Kau. Ko�as�ma - si�.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hett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Go�agama v�va - si�.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Uttaran�ma - ji.Vi.Kau. Uturu di��vehi go�av�n - si�.Dh�. 8. S�lika n�ma - ji.Vi.Kau. S�lik� nam - si�.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h�panti upayogavacanameva sundaratara� tath�pi idha ca 12, 13, 18, a�kita��h�nesu ca sampad�nar�pameva dissate. S�haya niruttiy� m�gadhi� �ropentena s�ha�asaddarupa� anuy�yin� eva� �hapitanti ma��o saddasatthe ca 'g�ma�gato' tipi g�massagatotipi dissate. Athav� samphad�napadassa anantara� sam�panti yoj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Dakkhi�av�ma - ji.Vi.Kau. Daku�udi��vehi go�av�n - si�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Kukku�as�m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�h�t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sos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Sabhara� - ji.Vi.K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Ekatitthass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abbhay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Pa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Gat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Gahita - kau. Gasita -ji. Ghasita - vi lagina - si�.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Tambatitth�y� -j�. Tambatitth�ya� - vi.Kau. Dhamma nam to�a - si�.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9] [\x  6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o. Tato assama�alapi��hi� 1 gato. Tato mah� kadamba 2 passe �h�ta� p�s��ath�pa� 3 gato. Tato mah� r�juv�piy� uttarako�iy� �h�ta� 4 mah�nigrodharukkha� gato. Tato mah�vanapi��hi� gato. Tato lo�as�garassa ante 5 rajatasela� gato. Puna �vattitv� sig�la 6 p�s��eyeva �h�to. Ima� ettaka� padesa� samantato 7 paricchind�petv� r�j� ad�si. Vih�rassa bah� �r�mike ca 8 (tesa�) vividh�ni 9 upakara�ni (ca) d�petv� sabbe p�k�ratora�dayo 10 k�r�petv� 11 vih�ra� ni��h�petv� roha�ameva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pasannahadayo mah�pu��o mah�b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etv� 11 uttama� th�pa� ka�canaggh�ka 13 sob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h�petv� tato s�ma� va��ag�ma�ca 14 so�a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 15 �r�mik�na�ca sabbupakara�ni 16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o roha�a� gantv� 17 mah�sen�purakkhato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�radeviy� saddhi� modam�no vas� tahi�. 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o pana tattheva 20 viharanto yo imasmi� vih�re vasanto tath�gatassa ekagandhaku�iya� vuttho 21 viya bhavissat�ti khy�karitv� tato pa��h�ya s�l�c�rasam�dhisam�pattipa�iladdhaja�abhi���pa�isambhidappattehi kh��savehi pariv�retv� 22 sabba buddhagu�a� anussaranto cira� vasitv� tattheva anup�dises�ya nibb�nadh�tuy� parinibb�yi.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sama�alassa pi��h�ss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h�karamb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h�tap�s��ath�passa -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ttarako�iyatitthamh� - j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t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i�g�l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v�sat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�r�mik�na�c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Vividh�na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bb�k�rat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ri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Ka�cana� viya - ji.Vi.Kau. Ka�canagghika - si�.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bbag�ma�ca -ji.Vi.Kau. S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Bah� - ji.Vi.K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bbh�pakara�ampi -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Ramma� -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Purakkhito - j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Mah�pati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Tathev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Vutt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Pariv�ritv�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0] [\x  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gu�asampanno tissatthero bahuss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�na� sa�gaha�katv� nibbuto so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�pi te s�lasam�dhiyut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� s�dhugu�bhir�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pabh�v�yuppannacitt�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�kar� t�nayut� jan�na�.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abhavasa�s�r� 3 pabhinnapa�isambhid�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� sam�santo pesal� 5 chinnabandhan�.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na� uttama� santi� katv� ca janasa�ga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ut� te mah�pa��� 7 pad�poca sum�n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riyajanappas�danatth�ya kate dh�tuva�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nidh�n�dhik�ro n�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mo paricche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�� sag�th� supasannacitt� -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 sag�th�yupasanna citt� - j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sag�massa pasannacitt� - 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ppabh� c�rupasannacitta - si�.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Janassa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h�nabhavasa�s�r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bhinnapa�isambhid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esal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hinnabandhan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ibbuto so mah�pa��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1] [\x  7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 k�r�pitavih�r� kathetabb� : vih�radev�mah�vih�ra�, ch�tapabbata 1 vih�ra�, samuddavih�ra�, cittalapabbatavih�ra�, bhaddap�s��adv�ravih�ra�, acchagalla 2 vih�ra�, ko�ambatissapabbatavih�ra�, ga�avih�ra�, k�lakavih�ra�, dukkhap�laka 3 vih�ra�, ucca�ga�avih�ra�, ko�itissavih�ra�, tassa pana ekan�ma� katv� k�r�pite mah�g�me tissamah�vih�r�di� katv� ekasataa��hav�savih�r�ni 4 kat�ni 5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v�saekasatavih�ra�ca mah�ra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�radeviy� saddhi� k�r�pesi mah�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a��h�ya r�j� mah�d�na� datv� pu���ni katv� tato cuto devaloke nibb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v�ni pu��akamm�ni anek�ni mah�y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 janassa katv�na gantv�na tusita� pu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ttha dibbasampatti� c�ra� bhu�jiya nandito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v�bhavasampanno devat�na� purakkhato.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i sampattimoh�ya j�vavaloke mano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uttara� siva� khema� icchanto �g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to cuto jambud�pe nibbattitv� metteyya bhagavato pit� subrahm� n�ma bhavissati. Vih�radev� tasseva m�t� brahmavat� n�ma br�hma� bhavissati. Abhayag�ma�kum�ro tasseva metteyyassa 8 bhagavato pa�hamaggas�vako bhavissati. Kani��ho saddh�tisso dutiyaggas�vak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�vat� nal��adh�tu sa�va��an� s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va�so sama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ul�k�rapabbata - si�.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ccagalla - ji.Kau. Accagale -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ukkhalap�ka - j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kasiya a�atisak (138)- si�.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�ni t�ni -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hu�ji anindit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urakkhito - ji.Vi.K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Metteyya - ji.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2] [\x  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na pu��akammena sa�saranto bhav�b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pa�ito hom� s�riputtova pa��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medassa buddhassa pabbajitv�na 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� p�pu�itv�na mu�cemi bhavabandhan�.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na me sabbabhav�bhave'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eyyamekantapar�nukam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� bal� ceva sat� mat�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�hisantehi sad� sama�g�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vant�na� aggo bhav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dhiratthu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m� dve g�th� kau. Potthakeyeva diss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Aya� g�th� j�. Potthakeyeva dissate vi. Potthake ek�pi nat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pim� g�th�yo lipik�reheva likhit�, na va�sakath�cariy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